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60" w:leader="none"/>
          <w:tab w:val="right" w:pos="9900" w:leader="none"/>
        </w:tabs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казом Министерства общего </w:t>
        <w:br/>
        <w:t xml:space="preserve">и профессионального образования Свердловской области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</w:t>
      </w:r>
      <w:r>
        <w:rPr>
          <w:rFonts w:cs="Liberation Serif" w:ascii="Liberation Serif" w:hAnsi="Liberation Serif"/>
          <w:sz w:val="28"/>
          <w:szCs w:val="28"/>
          <w:u w:val="single"/>
        </w:rPr>
        <w:t>07.05.2019</w:t>
      </w:r>
      <w:r>
        <w:rPr>
          <w:rFonts w:cs="Liberation Serif" w:ascii="Liberation Serif" w:hAnsi="Liberation Serif"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sz w:val="28"/>
          <w:szCs w:val="28"/>
          <w:u w:val="single"/>
        </w:rPr>
        <w:t>210-Д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«Об утверждении решений Аттестационной комиссии Министерства общего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 профессионального образования Свердловской области от 23 апреля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/>
      </w:pPr>
      <w:r>
        <w:rPr>
          <w:rFonts w:cs="Liberation Serif" w:ascii="Liberation Serif" w:hAnsi="Liberation Serif"/>
          <w:sz w:val="28"/>
          <w:szCs w:val="28"/>
        </w:rPr>
        <w:t>2019 года о результатах аттестации педагогических работников»</w:t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РЕШЕНИЯ</w:t>
        <w:br/>
        <w:t xml:space="preserve">Аттестационной комиссии Министерства общего и профессионального образования Свердловской области от 23 апреля 2019 года 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о результатах аттестации педагогических работников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На основании </w:t>
      </w:r>
      <w:r>
        <w:rPr>
          <w:rFonts w:eastAsia="Calibri" w:cs="Liberation Serif" w:ascii="Liberation Serif" w:hAnsi="Liberation Serif"/>
          <w:sz w:val="28"/>
          <w:szCs w:val="22"/>
          <w:lang w:eastAsia="en-US"/>
        </w:rPr>
        <w:t>результатов оценки профессиональной деятельности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педагогических работников установить </w:t>
      </w:r>
      <w:r>
        <w:rPr>
          <w:rFonts w:cs="Liberation Serif" w:ascii="Liberation Serif" w:hAnsi="Liberation Serif"/>
          <w:sz w:val="28"/>
          <w:szCs w:val="28"/>
        </w:rPr>
        <w:t>заявленные квалификационные категории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педагогическим работникам муниципальных организаций, осуществляющих образовательную деятельность, расположенных на территории Свердловской области, реализующих основные и дополнительные общеобразовательные программы (приложение № 1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педагогическим работникам государственных организаций, осуществляющих образовательную деятельность, в отношении которых Министерство общего и профессионального образования Свердловской области осуществляет функции и полномочия учредителя (приложение № 2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педагогическим работникам муниципальных и государственных организаций, осуществляющих образовательную деятельность, в отношении которых функции и полномочия учредителя осуществляют исполнительные органы государственной власти Свердловской области в пределах предоставленных им полномочий (приложение № 3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педагогическим работникам частных организаций, осуществляющих образовательную деятельность, расположенных на территории Свердловской области (приложение № 4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r>
        <w:br w:type="page"/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/>
      </w:pPr>
      <w:r>
        <w:rPr>
          <w:rFonts w:cs="Liberation Serif" w:ascii="Liberation Serif" w:hAnsi="Liberation Serif"/>
        </w:rPr>
        <w:t>Приложение № 1</w:t>
        <w:br/>
        <w:t xml:space="preserve">к решениям </w:t>
      </w:r>
      <w:r>
        <w:rPr>
          <w:rFonts w:cs="Liberation Serif" w:ascii="Liberation Serif" w:hAnsi="Liberation Serif"/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3 апреля 2019 года </w:t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 xml:space="preserve">о результатах аттестации педагогических работников 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едагогические работники муниципальных организаций, осуществляющих образовательную деятельность, расположенных на территории Свердловской области</w:t>
      </w:r>
      <w:r>
        <w:rPr>
          <w:rStyle w:val="Style16"/>
          <w:rFonts w:cs="Liberation Serif" w:ascii="Liberation Serif" w:hAnsi="Liberation Serif"/>
          <w:b/>
        </w:rPr>
        <w:t xml:space="preserve">, </w:t>
      </w:r>
      <w:r>
        <w:rPr>
          <w:rStyle w:val="Style16"/>
          <w:rFonts w:cs="Liberation Serif" w:ascii="Liberation Serif" w:hAnsi="Liberation Serif"/>
          <w:b/>
          <w:color w:val="000000"/>
          <w:sz w:val="24"/>
          <w:szCs w:val="24"/>
        </w:rPr>
        <w:t>реализующих основные и дополнительные общеобразовательные программы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025"/>
        <w:gridCol w:w="3856"/>
        <w:gridCol w:w="2388"/>
        <w:gridCol w:w="1088"/>
      </w:tblGrid>
      <w:tr>
        <w:trPr>
          <w:trHeight w:val="225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ковый</w:t>
              <w:br/>
              <w:t xml:space="preserve"> номе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ФИО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ттестуемого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работ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жнос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валификационная</w:t>
              <w:br/>
              <w:t xml:space="preserve"> категория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4"/>
          <w:szCs w:val="4"/>
        </w:rPr>
      </w:pPr>
      <w:r>
        <w:rPr>
          <w:rFonts w:cs="Liberation Serif" w:ascii="Liberation Serif" w:hAnsi="Liberation Serif"/>
          <w:sz w:val="4"/>
          <w:szCs w:val="4"/>
        </w:rPr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094"/>
        <w:gridCol w:w="3827"/>
        <w:gridCol w:w="2410"/>
        <w:gridCol w:w="1100"/>
      </w:tblGrid>
      <w:tr>
        <w:trPr>
          <w:tblHeader w:val="true"/>
          <w:trHeight w:val="13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Матвиенко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Евгения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Валер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Карпинск,</w:t>
            </w:r>
          </w:p>
          <w:p>
            <w:pPr>
              <w:pStyle w:val="Normal"/>
              <w:tabs>
                <w:tab w:val="clear" w:pos="708"/>
                <w:tab w:val="left" w:pos="4712" w:leader="none"/>
                <w:tab w:val="left" w:pos="7380" w:leader="none"/>
              </w:tabs>
              <w:ind w:right="-6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средняя общеобразовательная школа №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Бахтияров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икола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Карпинск,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разовательное учреждение детский сад № 23 «Светлячо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оспит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Сметанин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Игорь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ванович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Карпинск,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средняя общеобразовательная школа №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Еремеев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Сергей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Борисович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Карпинск,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средняя общеобразовательная школа №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Драчёв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ария Владимир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Карпинск,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образовательное учреждение детский сад № 2 «Улыбк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Атмурзаев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Тамар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атун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Карпинск,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разовательное учреждение детский сад № 17 «Серебряное копытце»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оспит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акар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Ирин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еорги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вдинский городской округ, муниципальное автономное дошкольное образовательное учреждение детский сад №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Кудрявце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Ларис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вдинский городской округ, муниципальное казенное дошкольное образовательное учреждение детский сад №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Черняе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Ирин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вдинский городской округ, муниципальное казенное дошкольное образовательное учреждение детский сад №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Кривых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Татья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тровна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авдинский городской округ, муниципальное автономное общеобразовательно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чреждение – средняя общеобразовательная школа №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ончаренко Наталья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вдинский городской округ, муниципальное автономное общеобразовательное учреждение средняя общеобразовательная школа №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адыко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лия Султанбек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й округ Краснотурьинск, муниципальное автономное дошкольное образовательное учреждение «Детский сад № 14 комбинированного ви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радковская Клавдия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гор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ородской округ Краснотурьинск, муниципальное автономное дошкольное образовательное учреждение «Детский сад № 47 комбинированного вид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охо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таль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ородской округ Краснотурьинск, муниципальное автономное общеобразовательное учреждение «Средняя общеобразовательная школа № 32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ребенева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ария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ндр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й округ Краснотурьинск,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Лапте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талья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вероуральский городской округ,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ловьева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ария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т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вероуральский городской округ,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снак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настаси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вероуральский городской округ,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учреждение дополнительного образования «Детский оздоровительно-образовательный Центр психолого-педагогической помощи «Остр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тод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даурова Екатерина 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вероуральский городской округ,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учреждение дополнительного образования «Детский оздоровительно-образовательный Центр психолого-педагогической помощи «Остр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дагог-организато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Быко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дежд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вероуральский городской округ,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учреждение дополнительного образования «Детский оздоровительно-образовательный Центр психолого-педагогической помощи «Остр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дагог-психо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ригорье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ле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оволялинский городской округ, муниципальное бюджетное общеобразовательное учреждение Новолялинского городского округа «Средняя общеобразовательная школа № 2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изова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арин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оволялинский городской округ, муниципальное автономное общеобразовательное учреждение Новолялинского городского округа «Средняя общеобразовательная школа № 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горов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асилий Никон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оволялинский городской округ, муниципальное автономное общеобразовательное учреждение Новолялинского городского округа «Средняя общеобразовательная школа № 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Шнайдер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Юлия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лег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вероуральский городской округ,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14 имени Героя России Дмитрия Шектае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курова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Татьян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ав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вероуральский городской округ,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14 имени Героя России Дмитрия Шектае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Щирая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левтина Евген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вероуральский городской округ,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14 имени Героя России Дмитрия Шектае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саулков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вгений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рге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й округ Краснотурьинск, муниципальное автономное общеобразовательное учреждение «Средняя общеобразовательная школа № 23 с углубленным изучением отдельных предмет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читель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ухомлинов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ергей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асил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й округ Краснотурьинск, муниципальное автономное общеобразовательное учреждение «Средняя общеобразовательная школа № 23 с углубленным изучением отдельных предмет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ртов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лексей А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ровский городской округ, муниципальное автономное общеобразовательное учреждение средняя общеобразовательная школа № 1 с углубленным изучением отдельных предметов «Полифору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катова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юдмила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вероуральский городской округ,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етухо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лен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вероуральский городской округ,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лазова Валентина Ахмет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вдельский городской округ,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 г. Ивделя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тыгина Людмила 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вероуральский городской округ,</w:t>
            </w:r>
          </w:p>
          <w:p>
            <w:pPr>
              <w:pStyle w:val="Style24"/>
              <w:rPr>
                <w:rFonts w:ascii="Liberation Serif" w:hAnsi="Liberation Serif" w:cs="Liberation Serif"/>
                <w:color w:val="00000A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A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</w:t>
            </w:r>
          </w:p>
          <w:p>
            <w:pPr>
              <w:pStyle w:val="Style24"/>
              <w:rPr>
                <w:rFonts w:ascii="Liberation Serif" w:hAnsi="Liberation Serif" w:cs="Liberation Serif"/>
                <w:color w:val="00000A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A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ванов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лександр Анатол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вдельский городской округ,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 г. Ив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аленвейн Екатерин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сьвинский городской округ, муниципальное бюджетное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щеобразовательное учреждение средняя общеобразовательная школа № 1 р.п. Сосьва им. Героя Российской Федерации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оманова В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читель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ахмуто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рина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сьвинский городской округ, муниципальное бюджетное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щеобразовательное учреждение средняя общеобразовательная школа № 1 р.п. Сосьва им. Героя Российской Федерации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оманова В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-дефекто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лано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атья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й округ Краснотурьинск,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алкин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талья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й округ Краснотурьинск,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дагог-библиотекар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етро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арь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ровский городской округ,</w:t>
            </w:r>
          </w:p>
          <w:p>
            <w:pPr>
              <w:pStyle w:val="Style24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бюджетное общеобразовательное учреждение основная общеобразовательная школа №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еуто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талья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ровский городской округ,</w:t>
            </w:r>
          </w:p>
          <w:p>
            <w:pPr>
              <w:pStyle w:val="Style24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бюджетное общеобразовательное учреждение основная общеобразовательная школа №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раче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Татьян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ровский городской округ,</w:t>
            </w:r>
          </w:p>
          <w:p>
            <w:pPr>
              <w:pStyle w:val="Style24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дагог-библиотекар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аламатова Надежд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ровский городской округ,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бюджетное общеобразовательное учреждение основная общеобразовательная школа № 9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Животова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атьяна 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ровский городской округ,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дошкольное образовательное учреждение детский сад комбинированного вида № 38 «Елоч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льнико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рин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бюджетное дошкольное образовательное учреждение Новолялинского городского округа «Детский сад общеразвивающего вид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приоритетным осуществлением деятельности по художественно-эстетическому развитию воспитанников № 11 «Рябинуш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Хасанов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алават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л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й округ Верхотурский,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бюджетное учреждение дополнительного образования «Детско-юношеская спортив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ренер-преподав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удинова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рин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й округ Верхотурский, муниципальное автономное общеобразовательное учреждение «Пролетарская средняя общеобразователь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>
          <w:trHeight w:val="30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креев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икита Вячеслав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й округ Краснотурьинск, муниципальное автономное учреждение дополнительного образования «Центр детского творче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6"/>
                <w:sz w:val="24"/>
                <w:szCs w:val="24"/>
              </w:rPr>
              <w:t>Колмогорцева Александр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ородской округ Краснотурьинск, муниципальное автономное учреждение дополнительного образования «Центр детского творчеств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Лупашко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талия Мирзан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й округ Краснотурьинск, муниципальное автономное учреждение дополнительного образования «Центр детского творче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дагог-организато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Шмидт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талья Фридрих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й округ Краснотурьинск, муниципальное автономное учреждение дополнительного образования «Центр детского творче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тод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Шнайдер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Жанн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олчанский городской округ, муниципальное бюджетное дошкольное образовательное учреждение детский сад общеразвивающего вида № 1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приоритетным осуществлением деятельности по художественно-эстетическому направ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усельникова Ирин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аринский городской округ,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казенное общеобразовательное учреждение Гаринская средняя общеобразовательная ш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валё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ер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ровский городской округ,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2 им. Героя Советского Союза В.С. Марк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ченко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Татьян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й округ Верхотурский, муниципальное автономное общеобразовательное учреждение «Средняя общеобразовательная школа № 4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ухинин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Любовь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й округ Верхотурский, муниципальное автономное общеобразовательное учреждение «Средняя общеобразовательная школа № 4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читель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лгопол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р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Ирбит, муниципальное бюджетное общеобразовательное учреждение муниципального образования город Ирбит «Основная общеобразовательная школа № 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удряш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ина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Ирбит, муниципальное бюджетное общеобразовательное учреждение муниципального образования город Ирбит «Средняя общеобразовательная школа № 8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иха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атья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др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Ирбит, муниципальное бюджетное общеобразовательное учреждение муниципального образования город Ирбит «Средняя общеобразовательная школа № 8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Янушевска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Ирбит, муниципальное бюджетное общеобразовательное учреждение муниципального образования город Ирбит «Средняя общеобразовательная школа № 8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удряш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Ирбит, муниципальное автономное общеобразовательное учреждение муниципального образования город Ирбит «Средняя общеобразовательная школа № 9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рлин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ихаил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сил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Ирбит, муниципальное автономное общеобразовательное учреждение муниципального образования город Ирбит «Средняя общеобразовательная школа № 10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рлин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ихаил Васил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Ирбит, муниципальное автономное общеобразовательное учреждение муниципального образования город Ирбит «Средняя общеобразовательная школа № 10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алак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ер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Ирбит, муниципальное бюджетное дошкольное образовательное учреждение муниципального образования город Ирбит «Детский сад № 1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ав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ина 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№ 25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тоно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й Вла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Ирбит, муниципальное автономное образовательное учреждение дополнительного образования муниципального образования город Ирбит «Детско-юношеская спортив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нер-преподав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хмянин Александр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Ирбит, муниципальное автономное образовательное учреждение дополнительного образования муниципального образования город Ирбит «Детско-юношеская спортив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нер-преподав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леснико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др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ер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Ирбит, муниципальное автономное образовательное учреждение дополнительного образования муниципального образования город Ирбит «Детско-юношеская спортив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нер-преподав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хметшин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ихаил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куб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Ирбит, муниципальное автономное образовательное учреждение дополнительного образования муниципального образования город Ирбит «Центр детского творче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шел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е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Ирбит, муниципальное автономное образовательное учреждение дополнительного образования муниципального образования город Ирбит «Центр детского творче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ежанкина Анастасия Георги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Ирбит, муниципальное автономное образовательное учреждение дополнительного образования муниципального образования город Ирбит «Центр детского творче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Дектерева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Еле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канарский городской округ, муниципальное дошкольное образовательное учреждение «Центр развития ребёнка – детский сад «Дружб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льц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и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ачканарский городской округ, муниципальное дошкольное образовательное учреждение – детский сад «Звездоч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авель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онид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ачканарский городской округ, муниципальное дошкольное образовательное учреждение – детский сад «Звездоч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усл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тла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в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ачканарский городской округ, муниципальное дошкольное образовательное учреждение – детский сад «Звездоч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дриянова Евгения Дмитри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ачканарский городской округ, муниципальное общеобразовательное учреждение «Средняя общеобразовательная школа им. К.Н. Новико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фрем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р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ачканарский городской округ, муниципальное общеобразовательное учреждение «Средняя общеобразовательная школа им. К.Н. Новико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ыба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ег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ачканарский городской округ, муниципальное общеобразовательное учреждение «Средняя общеобразовательная школа им. К.Н. Новико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Добрянская Наталья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канарский городской округ, муниципальное дошкольное образовательное учреждение «Центр развития ребёнка – детский сад «Дружб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Младенцева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Дарья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канарский городской округ, муниципальное дошкольное образовательное учреждение «Центр развития ребёнка – детский сад «Дружб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Русинова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Наталья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Евген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канарский городской округ, муниципальное дошкольное образовательное учреждение «Центр развития ребёнка – детский сад «Дружб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Русинова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ветлана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канарский городской округ, муниципальное дошкольное образовательное учреждение «Центр развития ребёнка – детский сад «Дружб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динаций Светлана 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канарский городской округ, муниципальное дошкольное образовательное учреждение «Центр развития ребенка – детский сад «Улыб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ершин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вгения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канарский городской округ, муниципальное дошкольное образовательное учреждение «Детский сад «Ладуш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зульянова Фарида Ахметзя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канарский городской округ, муниципальное дошкольное образовательное учреждение «Детский сад «Ладуш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Бессонова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талия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канарский городской округ, муниципальное дошкольное образовательное учреждение «Центр развития ребёнка – детский сад «Дружб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Козлова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Юли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канарский городской округ, муниципальное дошкольное образовательное учреждение «Центр развития ребёнка – детский сад «Дружб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Упорова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Мария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Леонид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канарский городской округ, муниципальное дошкольное образовательное учреждение «Центр развития ребёнка – детский сад «Дружб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Чуркина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Юлия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канарский городской округ, муниципальное дошкольное образовательное учреждение «Центр развития ребёнка – детский сад «Дружб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Шол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ачканарский городской округ, муниципальное общеобразовательное учреждение «Средняя общеобразовательная школа № 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Шурмано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й Станислав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канарский городской округ, муниципальное общеобразовательное учреждение «Основная общеобразовательная школа № 5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бав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ачканарский городской округ, муниципальное общеобразовательное учреждение «Средняя общеобразовательная школа № 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стер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р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ачканарский городской округ, муниципальное общеобразовательное учреждение «Средняя общеобразовательная школа № 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убл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ихай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ачканарский городской округ, муниципальное общеобразовательное учреждение «Средняя общеобразовательная школа № 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ибил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ачканарский городской округ, муниципальное общеобразовательное учреждение «Средняя общеобразовательная школа № 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Облокулова</w:t>
              </w:r>
            </w:hyperlink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hyperlink r:id="rId3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Замира Джуракуловна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городской округ Сухой Лог, </w:t>
            </w:r>
            <w:hyperlink r:id="rId4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муниципальное автономное общеобразовательное учреждение «Гимназия № 1</w:t>
              </w:r>
            </w:hyperlink>
            <w:r>
              <w:rPr>
                <w:rFonts w:cs="Liberation Serif" w:ascii="Liberation Serif" w:hAnsi="Liberation Serif"/>
                <w:color w:val="000000"/>
                <w:szCs w:val="20"/>
              </w:rPr>
              <w:t>»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Булыгин</w:t>
              </w:r>
            </w:hyperlink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hyperlink r:id="rId6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Михаил Александрович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городской округ Сухой Лог, </w:t>
            </w:r>
            <w:hyperlink r:id="rId7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муниципальное автономное общеобразовательное учреждение «Гимназия № 1</w:t>
              </w:r>
            </w:hyperlink>
            <w:r>
              <w:rPr>
                <w:rFonts w:cs="Liberation Serif" w:ascii="Liberation Serif" w:hAnsi="Liberation Serif"/>
                <w:color w:val="000000"/>
                <w:szCs w:val="20"/>
              </w:rPr>
              <w:t>»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Лебедева</w:t>
              </w:r>
            </w:hyperlink>
          </w:p>
          <w:p>
            <w:pPr>
              <w:pStyle w:val="Normal"/>
              <w:rPr/>
            </w:pPr>
            <w:hyperlink r:id="rId9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Любовь</w:t>
              </w:r>
            </w:hyperlink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hyperlink r:id="rId10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Викторовна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городской округ Сухой Лог, </w:t>
            </w:r>
            <w:hyperlink r:id="rId11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муниципальное автономное дошкольное образовательное учреждение центр развитие ребенка – детский сад № 44</w:t>
              </w:r>
            </w:hyperlink>
            <w:r>
              <w:rPr>
                <w:rFonts w:cs="Liberation Serif" w:ascii="Liberation Serif" w:hAnsi="Liberation Serif"/>
                <w:color w:val="000000"/>
                <w:szCs w:val="20"/>
              </w:rPr>
              <w:t xml:space="preserve"> «Серебряное копытц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hyperlink r:id="rId12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Мальцева Екатерина Альбертовна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городской округ Сухой Лог, </w:t>
            </w:r>
            <w:hyperlink r:id="rId13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муниципальное автономное дошкольное образовательное учреждение центр развитие ребенка – детский сад № 44</w:t>
              </w:r>
            </w:hyperlink>
            <w:r>
              <w:rPr>
                <w:rFonts w:cs="Liberation Serif" w:ascii="Liberation Serif" w:hAnsi="Liberation Serif"/>
                <w:color w:val="000000"/>
                <w:szCs w:val="20"/>
              </w:rPr>
              <w:t xml:space="preserve"> «Серебряное копытц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Неустроева</w:t>
              </w:r>
            </w:hyperlink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hyperlink r:id="rId15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Ирина Владимировна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городской округ Сухой Лог, </w:t>
            </w:r>
            <w:r>
              <w:rPr>
                <w:rFonts w:cs="Liberation Serif" w:ascii="Liberation Serif" w:hAnsi="Liberation Serif"/>
                <w:color w:val="000000"/>
                <w:szCs w:val="20"/>
              </w:rPr>
              <w:t>муниципальное автономное дошкольное образовательное учреждение «Детский сад комбинированного вида № 38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 xml:space="preserve">Лебедева </w:t>
              </w:r>
            </w:hyperlink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hyperlink r:id="rId17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Лариса Станиславовна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</w:rPr>
              <w:t xml:space="preserve">городской округ Сухой Лог, </w:t>
            </w:r>
            <w:hyperlink r:id="rId18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муниципальное бюджетное дошкольное образовательное учреждение № 45 «Ромашка»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hyperlink r:id="rId19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 xml:space="preserve">Базавлуцкая </w:t>
              </w:r>
            </w:hyperlink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hyperlink r:id="rId20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Юлия Владимировна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</w:rPr>
              <w:t xml:space="preserve">городской округ Сухой Лог, </w:t>
            </w:r>
            <w:hyperlink r:id="rId21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муниципальное бюджетное дошкольное образовательное учреждение № 45 «Ромашка</w:t>
              </w:r>
            </w:hyperlink>
            <w:r>
              <w:rPr>
                <w:rFonts w:cs="Liberation Serif" w:ascii="Liberation Serif" w:hAnsi="Liberation Serif"/>
                <w:color w:val="000000"/>
                <w:szCs w:val="20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hyperlink r:id="rId22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 xml:space="preserve">Савостина </w:t>
              </w:r>
            </w:hyperlink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hyperlink r:id="rId23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 xml:space="preserve">Галина </w:t>
              </w:r>
            </w:hyperlink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hyperlink r:id="rId24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Викторовна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hyperlink r:id="rId25" w:tgtFrame="_top">
              <w:r>
                <w:rPr>
                  <w:rStyle w:val="InternetLink"/>
                  <w:rFonts w:cs="Liberation Serif" w:ascii="Liberation Serif" w:hAnsi="Liberation Serif"/>
                </w:rPr>
                <w:t xml:space="preserve">городской округ Сухой Лог, 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муниципальное бюджетное дошкольное образовательное учреждение № 42 «Искорка</w:t>
              </w:r>
            </w:hyperlink>
            <w:r>
              <w:rPr>
                <w:rFonts w:cs="Liberation Serif" w:ascii="Liberation Serif" w:hAnsi="Liberation Serif"/>
                <w:color w:val="000000"/>
                <w:szCs w:val="20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Изместьева</w:t>
              </w:r>
            </w:hyperlink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hyperlink r:id="rId27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Елена Владимировна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городской округ Сухой Лог, </w:t>
            </w:r>
            <w:hyperlink r:id="rId28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муниципальное бюджетное дошкольное образовательное учреждение № 23 «Ромашка</w:t>
              </w:r>
            </w:hyperlink>
            <w:r>
              <w:rPr>
                <w:rFonts w:cs="Liberation Serif" w:ascii="Liberation Serif" w:hAnsi="Liberation Serif"/>
                <w:color w:val="000000"/>
                <w:szCs w:val="20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hyperlink r:id="rId29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 xml:space="preserve">Лягина </w:t>
              </w:r>
            </w:hyperlink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hyperlink r:id="rId30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Виктория Анатольевна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</w:rPr>
              <w:t xml:space="preserve">городской округ Сухой Лог, </w:t>
            </w:r>
            <w:hyperlink r:id="rId31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муниципальное автономное общеобразовательное учреждение «Средняя общеобразовательная школа № 7»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hyperlink r:id="rId32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 xml:space="preserve">Мазаник </w:t>
              </w:r>
            </w:hyperlink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hyperlink r:id="rId33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Наталья Вячеславовна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 w:tgtFrame="_top">
              <w:r>
                <w:rPr>
                  <w:rStyle w:val="InternetLink"/>
                  <w:rFonts w:cs="Liberation Serif" w:ascii="Liberation Serif" w:hAnsi="Liberation Serif"/>
                </w:rPr>
                <w:t xml:space="preserve">городской округ Сухой Лог, 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муниципальное бюджетное дошкольное образовательное учреждение № 3</w:t>
              </w:r>
            </w:hyperlink>
            <w:r>
              <w:rPr>
                <w:rFonts w:cs="Liberation Serif" w:ascii="Liberation Serif" w:hAnsi="Liberation Serif"/>
                <w:color w:val="000000"/>
                <w:szCs w:val="20"/>
              </w:rPr>
              <w:t xml:space="preserve"> «Ум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hyperlink r:id="rId35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 xml:space="preserve">Быченкова </w:t>
              </w:r>
            </w:hyperlink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hyperlink r:id="rId36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Анна Александровна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 w:tgtFrame="_top">
              <w:r>
                <w:rPr>
                  <w:rStyle w:val="InternetLink"/>
                  <w:rFonts w:cs="Liberation Serif" w:ascii="Liberation Serif" w:hAnsi="Liberation Serif"/>
                </w:rPr>
                <w:t xml:space="preserve">городской округ Сухой Лог, 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муниципальное бюджетное дошкольное образовательное учреждение № 3</w:t>
              </w:r>
            </w:hyperlink>
            <w:r>
              <w:rPr>
                <w:rFonts w:cs="Liberation Serif" w:ascii="Liberation Serif" w:hAnsi="Liberation Serif"/>
                <w:color w:val="000000"/>
                <w:szCs w:val="20"/>
              </w:rPr>
              <w:t xml:space="preserve"> «Ум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hyperlink r:id="rId38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 xml:space="preserve">Киреева </w:t>
              </w:r>
            </w:hyperlink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hyperlink r:id="rId39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Наталья Владимировна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городской округ Сухой Лог, </w:t>
            </w:r>
            <w:hyperlink r:id="rId40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муниципальное бюджетное дошкольное образовательное учреждение № 3</w:t>
              </w:r>
            </w:hyperlink>
            <w:r>
              <w:rPr>
                <w:rFonts w:cs="Liberation Serif" w:ascii="Liberation Serif" w:hAnsi="Liberation Serif"/>
                <w:color w:val="000000"/>
                <w:szCs w:val="20"/>
              </w:rPr>
              <w:t xml:space="preserve"> «Ум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 xml:space="preserve">Шимова </w:t>
              </w:r>
            </w:hyperlink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hyperlink r:id="rId42" w:tgtFrame="_top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0"/>
                </w:rPr>
                <w:t>Надежда Николаевна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Сухой Лог, м</w:t>
            </w:r>
            <w:r>
              <w:rPr>
                <w:rFonts w:cs="Liberation Serif" w:ascii="Liberation Serif" w:hAnsi="Liberation Serif"/>
                <w:color w:val="000000"/>
                <w:szCs w:val="20"/>
              </w:rPr>
              <w:t>униципальное бюджетное общеобразовательное учреждение «Знаменская средняя общеобразовательная школа № 8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вальчук Василина Равш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городской округ Сухой Лог, муниципальное автономное дошкольное образовательное учреждение центр-развития – детский сад № 39 «Цветик- самоцветик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еонть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тла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ис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городской округ Сухой Лог, муниципальное автономное дошкольное образовательное учреждение центр-развития – детский сад № 39 «Цветик- самоцветик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 xml:space="preserve">Осипов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 xml:space="preserve">Алин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Евгеньевна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детский сад «Чайка»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 Нижнетурин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хмедова 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лёна Владимир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Style w:val="Style27"/>
                <w:rFonts w:cs="Liberation Serif" w:ascii="Liberation Serif" w:hAnsi="Liberation Serif"/>
                <w:spacing w:val="-1"/>
              </w:rPr>
              <w:t xml:space="preserve">муниципальное автономное дошкольное образовательное </w:t>
            </w:r>
            <w:r>
              <w:rPr>
                <w:rStyle w:val="Style27"/>
                <w:rFonts w:cs="Liberation Serif" w:ascii="Liberation Serif" w:hAnsi="Liberation Serif"/>
              </w:rPr>
              <w:t>учреждение «Центр развития ребёнка – детский сад «Гнездышко»</w:t>
            </w:r>
            <w:r>
              <w:rPr>
                <w:rStyle w:val="StrongEmphasis"/>
                <w:rFonts w:cs="Liberation Serif" w:ascii="Liberation Serif" w:hAnsi="Liberation Serif"/>
              </w:rPr>
              <w:t xml:space="preserve"> </w:t>
            </w:r>
            <w:r>
              <w:rPr>
                <w:rStyle w:val="Style27"/>
                <w:rFonts w:cs="Liberation Serif" w:ascii="Liberation Serif" w:hAnsi="Liberation Serif"/>
              </w:rPr>
              <w:t>Нижнетурин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ульженкова 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и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Style w:val="Style27"/>
                <w:rFonts w:cs="Liberation Serif" w:ascii="Liberation Serif" w:hAnsi="Liberation Serif"/>
                <w:spacing w:val="-1"/>
              </w:rPr>
              <w:t xml:space="preserve">муниципальное автономное дошкольное образовательное </w:t>
            </w:r>
            <w:r>
              <w:rPr>
                <w:rStyle w:val="Style27"/>
                <w:rFonts w:cs="Liberation Serif" w:ascii="Liberation Serif" w:hAnsi="Liberation Serif"/>
              </w:rPr>
              <w:t>учреждение «Центр развития ребёнка – детский сад «Гнездышко»</w:t>
            </w:r>
            <w:r>
              <w:rPr>
                <w:rStyle w:val="StrongEmphasis"/>
                <w:rFonts w:cs="Liberation Serif" w:ascii="Liberation Serif" w:hAnsi="Liberation Serif"/>
              </w:rPr>
              <w:t xml:space="preserve"> </w:t>
            </w:r>
            <w:r>
              <w:rPr>
                <w:rStyle w:val="Style27"/>
                <w:rFonts w:cs="Liberation Serif" w:ascii="Liberation Serif" w:hAnsi="Liberation Serif"/>
              </w:rPr>
              <w:t>Нижнетурин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Ходыкина 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ьга 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др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Style w:val="Style27"/>
                <w:rFonts w:cs="Liberation Serif" w:ascii="Liberation Serif" w:hAnsi="Liberation Serif"/>
                <w:spacing w:val="-1"/>
              </w:rPr>
              <w:t xml:space="preserve">муниципальное автономное дошкольное образовательное </w:t>
            </w:r>
            <w:r>
              <w:rPr>
                <w:rStyle w:val="Style27"/>
                <w:rFonts w:cs="Liberation Serif" w:ascii="Liberation Serif" w:hAnsi="Liberation Serif"/>
              </w:rPr>
              <w:t>учреждение «Центр развития ребёнка – детский сад «Гнездышко» Нижнетурин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</w:rPr>
              <w:t>педагог-психо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мосова 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</w:rPr>
              <w:t>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детский сад «Золотой петушок»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крицкая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вгения Александр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ижнетуринский городской округ, </w:t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детский сад «Золотой петуш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структор по физической культур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Холмогорова Мария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ижнетуринский городской округ, </w:t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учреждение дополнительного образования «Центр дополнительного образов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ирюков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н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ергее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бюджетное общеобразовательное учреждение «Средняя общеобразовательная школа № 1 имени 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.В. Панкратье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рзанова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Элин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атовна</w:t>
            </w:r>
            <w:r>
              <w:rPr>
                <w:rStyle w:val="Style27"/>
                <w:rFonts w:cs="Liberation Serif" w:ascii="Liberation Serif" w:hAnsi="Liberation Serif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бюджетное общеобразовательное учреждение «Средняя общеобразовательная школа № 1 имени 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.В. Панкратье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Style w:val="Style27"/>
                <w:rFonts w:cs="Liberation Serif" w:ascii="Liberation Serif" w:hAnsi="Liberation Serif"/>
              </w:rPr>
              <w:t>социальный педаг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евковская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юбовь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еорги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Нижнетуринского городского округа детский сад «Алёнуш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тапов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й Валенти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Первоуральск,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Житкова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риса Михай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Первоуральск,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зенков Александр Серге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Первоуральск, муниципальное автономное общеобразовательное учреждение «Средняя общеобразовательная школа № 3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льцева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рина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иф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Первоуральск, муниципальное автономное общеобразовательное учреждение «Средняя общеобразовательная школа № 5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хн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кса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Первоуральск, муниципальное автономное общеобразовательное учреждение «Средняя общеобразовательная школа № 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ысо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Первоуральск, 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верева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дмила Фед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Первоуральск, муниципальное бюджетное общеобразовательное учреждение «</w:t>
            </w:r>
            <w:r>
              <w:rPr>
                <w:rFonts w:cs="Liberation Serif" w:ascii="Liberation Serif" w:hAnsi="Liberation Serif"/>
                <w:bCs/>
              </w:rPr>
              <w:t>Средняя общеобразовательная школа № 1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ремина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лия Михай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Первоуральск, 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устова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Юли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в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Первоуральск, 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пудина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иса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г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Первоуральск, муниципальное автономное общеобразовательное учреждение «Средняя общеобразовательная школа № 2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Якимова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Первоуральск, муниципальное автономное общеобразовательное учреждение «Средняя общеобразовательная школа № 2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болотная Тамара Николаев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Первоуральск, муниципальное автономное общеобразовательное учреждение «Средняя общеобразовательная школа № 2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чкина Валентина Григо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Первоуральск, муниципальное автономное общеобразовательное учреждение «Средняя общеобразовательная школа № 2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номарева Ири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Первоуральск, муниципальное бюджетное общеобразовательное учреждение «Средняя общеобразовательная школа № 29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олстова Светлана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Первоуральск, муниципальное бюджетное общеобразовательное учреждение «Средняя общеобразовательная школа № 3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авыко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гор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митрие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Первоуральск, муниципальное бюджетное образовательное учреждение дополнительного образования «Центр дополнительного образов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-организато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ерепанова Пол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в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Первоуральск, первоуральское муниципальное автомное образовательное учреждение дополнительного образования «Центр детского творче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ыкова Екатерина Арк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Первоуральск, муниципальное бюджетное образовательное учреждение дополнительного образования «Центр дополнительного образов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твищенко Наталья 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Первоуральск, муниципальное бюджетное образовательное учреждение дополнительного образования «Центр дополнительного образов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у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ьга Владимир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ской округ Первоуральск, муниципальное автономное дошкольное образовательное учреждение «Детский сад № 3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дефекто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Фролова Анастасия Евгенье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ской округ Первоуральск, муниципальное автономное дошкольное образовательное учреждение «Детский сад № 3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има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льфия Наилье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Первоуральск, филиал муниципального автономного дошкольного образовательного учреждения «Детский сад № 3» – «Детский сад № 3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адюл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ьга Владимир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Первоуральск, филиал муниципального автономного дошкольного образовательного учреждения «Детский сад № 3» – «Детский сад № 34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убров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дия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Первоуральск, филиал муниципального автономного дошкольного образовательного учреждения «Детский сад № 9» – «Детский сад № 1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тули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Первоуральск, филиал муниципального автономного дошкольного образовательного учреждения «Детский сад № 9» – «Детский сад № 1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арип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йгюль Зак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Первоуральск, филиал муниципального автономного дошкольного образовательного учреждения «Детский сад № 9» – «Детский сад № 28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ерсен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Анатолье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Первоуральск, филиал муниципального автономного дошкольного образовательного учреждения «Детский сад № 9» – «Детский сад № 28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ирпищикова Зинаид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Первоуральск, филиал муниципального автономного дошкольного образовательного учреждения «Детский сад № 9» – «Детский сад № 28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етютских Татья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Первоуральск, филиал муниципального автономного дошкольного образовательного учреждения «Детский сад № 12» – «Детский сад № 4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игамова Екатерина Рафкат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ской округ Первоуральск, муниципальное автономное дошкольное образовательное учреждение «Детский сад № 26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лас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ьяна 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Первоуральск, филиал муниципального автономного дошкольного образовательного учреждения «Детский сад № 26» – «Детский сад № 69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Ширя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ин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Первоуральск, филиал муниципального автономного дошкольного образовательного учреждения «Детский сад № 26» – «Детский сад № 6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патникова Елен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Первоуральск, филиал муниципального автономного дошкольного образовательного учреждения «Детский сад № 26» – «Детский сад № 27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адыкова Джамиля Рау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4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ром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ерия Олег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ской округ Первоуральск, муниципальное автономное дошкольное образовательное учреждение «Детский сад № 70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омских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т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Первоуральск, филиал муниципального автономного дошкольного образовательного учреждения «Детский сад № 70» – «Детский сад № 57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ий 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ол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казенное общеобразовательное учреждение средняя общеобразовательная школа № 8 п. Висимо-Утки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уш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р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казенное общеобразовательное учреждение средняя общеобразовательная школа № 8 п. Висимо-Утки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елег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ен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казенное общеобразовательное учреждение средняя общеобразовательная школа № 8 п. Висимо-Утки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пакова Снежа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льшина Антонина 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арас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тьянова Окса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общеобразовательное учреждение средняя общеобразовательная школа № 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икер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лина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общеобразовательное учреждение средняя общеобразовательная школа № 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снокова Виктория Вита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общеобразовательное учреждение средняя общеобразовательная школа № 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од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жел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общеобразовательное учреждение средняя общеобразовательная школа № 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удник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е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общеобразовательное учреждение средняя общеобразовательная школа № 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уляще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ктория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общеобразовательное учреждение средняя общеобразовательная школа № 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чк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стаси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общеобразовательное учреждение средняя общеобразовательная школа № 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орожева Анастасия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общеобразовательное учреждение средняя общеобразовательная школа № 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Щелконогов Александр Вла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общеобразовательное учреждение средняя общеобразовательная школа № 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нник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ья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Гимназия № 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лошина Людмила Ив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ыденнова Наталь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липенко Марина Евген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caps/>
                <w:sz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</w:rPr>
              <w:t>Пьянкова Светлана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</w:rPr>
              <w:t xml:space="preserve">Рябкова </w:t>
            </w:r>
          </w:p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caps/>
                <w:sz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</w:rPr>
              <w:t>Олес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рухина Екатери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детский сад «Звездочка» комбинированного ви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ух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катерина Михай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детский сад «Звездочка» комбинированного ви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Liberation Serif" w:hAnsi="Liberation Serif" w:cs="Liberation Serif"/>
                <w:b/>
                <w:b/>
                <w:caps/>
                <w:color w:val="2E74B5"/>
              </w:rPr>
            </w:pPr>
            <w:r>
              <w:rPr>
                <w:rFonts w:cs="Liberation Serif" w:ascii="Liberation Serif" w:hAnsi="Liberation Serif"/>
              </w:rPr>
              <w:t>Антончева Евгения Вита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детский сад «Дет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атаулл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уиза Файзелгая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детский сад «Дет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Liberation Serif" w:hAnsi="Liberation Serif" w:cs="Liberation Serif"/>
                <w:b/>
                <w:b/>
                <w:caps/>
                <w:color w:val="2E74B5"/>
              </w:rPr>
            </w:pPr>
            <w:r>
              <w:rPr>
                <w:rFonts w:cs="Liberation Serif" w:ascii="Liberation Serif" w:hAnsi="Liberation Serif"/>
              </w:rPr>
              <w:t>Гильманова Ольга Леонид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детский сад «Дет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тод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нчарова Надежда Арсент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детский сад «Дет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удина Екатерина 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детский сад «Дет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убар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ин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шк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 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ндовская Валентина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лина Анастасия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детский сад «Дет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Liberation Serif" w:hAnsi="Liberation Serif" w:cs="Liberation Serif"/>
                <w:b/>
                <w:b/>
                <w:caps/>
                <w:color w:val="2E74B5"/>
              </w:rPr>
            </w:pPr>
            <w:r>
              <w:rPr>
                <w:rFonts w:cs="Liberation Serif" w:ascii="Liberation Serif" w:hAnsi="Liberation Serif"/>
              </w:rPr>
              <w:t>Нарутавичус Лариса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детский сад «Дет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тух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ьяна Леонид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детский сад «Дет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Liberation Serif" w:hAnsi="Liberation Serif" w:cs="Liberation Serif"/>
                <w:b/>
                <w:b/>
                <w:caps/>
                <w:color w:val="2E74B5"/>
              </w:rPr>
            </w:pPr>
            <w:r>
              <w:rPr>
                <w:rFonts w:cs="Liberation Serif" w:ascii="Liberation Serif" w:hAnsi="Liberation Serif"/>
              </w:rPr>
              <w:t>Растоскуева Юлия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детский сад «Дет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манска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кса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детский сад «Дет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Фирс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ли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детский сад «Дет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мут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детский сад «Дет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Шадр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атья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детский сад «Дет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Шнайдер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р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детский сад «Дет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ыр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аит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ена Вячеслав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иршева Маргарита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структор физической культу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овайная Татьяна 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филова Галина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читель-дефекто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одио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лис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др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шакова Екатери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</w:rPr>
              <w:t xml:space="preserve">Дворецкая </w:t>
            </w:r>
          </w:p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</w:rPr>
              <w:t xml:space="preserve">Ирина </w:t>
            </w:r>
          </w:p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caps/>
                <w:sz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hd w:fill="FFFFFF" w:val="clear"/>
                <w:lang w:eastAsia="zh-CN"/>
              </w:rPr>
            </w:pPr>
            <w:r>
              <w:rPr>
                <w:rFonts w:cs="Liberation Serif" w:ascii="Liberation Serif" w:hAnsi="Liberation Serif"/>
                <w:shd w:fill="FFFFFF" w:val="clear"/>
                <w:lang w:eastAsia="zh-CN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</w:rPr>
              <w:t xml:space="preserve">Евлюхина </w:t>
            </w:r>
          </w:p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</w:rPr>
              <w:t>Елена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hd w:fill="FFFFFF" w:val="clear"/>
                <w:lang w:eastAsia="zh-CN"/>
              </w:rPr>
            </w:pPr>
            <w:r>
              <w:rPr>
                <w:rFonts w:cs="Liberation Serif" w:ascii="Liberation Serif" w:hAnsi="Liberation Serif"/>
                <w:shd w:fill="FFFFFF" w:val="clear"/>
                <w:lang w:eastAsia="zh-CN"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</w:rPr>
              <w:t>Морозкова Надежда Ильинич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hd w:fill="FFFFFF" w:val="clear"/>
                <w:lang w:eastAsia="zh-CN"/>
              </w:rPr>
            </w:pPr>
            <w:r>
              <w:rPr>
                <w:rFonts w:cs="Liberation Serif" w:ascii="Liberation Serif" w:hAnsi="Liberation Serif"/>
                <w:shd w:fill="FFFFFF" w:val="clear"/>
                <w:lang w:eastAsia="zh-CN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ондарь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ульфия Медхат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рызгал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усыгина Екатерина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асенькина Окса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ий 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лас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тлан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алк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ина Леонид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тоди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миденко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ина 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митри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е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Желябина Евгени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зырькова Татья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куркина Татьяна 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лега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ал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в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лоб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кса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ровко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ия Евген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рыл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лия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уницка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мед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лдуз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хид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лентьева Светлана Михай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ихайлова Наталь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ороз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чалова Светлана 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мытова Альбина 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стерова Татья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ич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атья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кробот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р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арас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лия Михай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дее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орахина Кристи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Хмелин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ремных Екатерина 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рнобровкина Екатерина 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ерстобитова Наталья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ий 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ульгина Наталья Арк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Шульм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ина 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«Радость» комбинированного ви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Liberation Serif" w:hAnsi="Liberation Serif" w:cs="Liberation Serif"/>
                <w:caps/>
              </w:rPr>
            </w:pPr>
            <w:r>
              <w:rPr>
                <w:rFonts w:cs="Liberation Serif" w:ascii="Liberation Serif" w:hAnsi="Liberation Serif"/>
              </w:rPr>
              <w:t>Валиулина Светлана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иковоро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горь Леонид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упицы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ин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 xml:space="preserve">Грязн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Наталья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городской округ Дегтярск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муниципальное бюджетное дошкольное образовательное учреждение «Детский сад комбинированного вида № 1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Климашина Оль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городской округ Староуткинск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муниципальное казенное дошкольное образовательное учреждение «Детский сад № 5 ГО Староуткинс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Пермина Людмила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городской округ Староуткинск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муниципальное казенное дошкольное образовательное учреждение «Детский сад № 5 ГО Староуткинс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 xml:space="preserve">Гилев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 xml:space="preserve">А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городской округ Староуткинск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муниципальное казенное дошкольное образовательное учреждение «Детский сад № 5 ГО Староуткинс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Михайло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Елена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 xml:space="preserve">Нижнесергинский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муниципальный район,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 xml:space="preserve">муниципальное казенное дошкольное образовательное учреждение детский сад № 10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г. Нижние Сер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Нико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Наталья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 xml:space="preserve">Нижнесергинский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муниципальный район,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 xml:space="preserve">муниципальное казенное дошкольное образовательное учреждение детский сад № 10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г. Нижние Сер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Швалева </w:t>
            </w:r>
          </w:p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Ольг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 xml:space="preserve">Нижнесергинский муниципальный район, муниципальное казенное дошкольное образовательное учреждение детский сад № 10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г. Нижние Сер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Саулич </w:t>
            </w:r>
          </w:p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Алён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ижнесергинский муниципальный район,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муниципальное казенное общеобразовательное учреждение средняя общеобразовательная школа с. Первомай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Абрамо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Марина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ижнесергинский муниципальный район,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муниципальное автономное общеобразовательное учреждение «Средняя школа № 1 </w:t>
            </w:r>
          </w:p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г. Михайловс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Садило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Татьяна 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ижнесергинский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униципальный район,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муниципальное казённое общеобразовательное учреждение средняя общеобразовательная школа № 10 р.п. Верхние Сер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Гоглева </w:t>
            </w:r>
          </w:p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Ольг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ижнесергинский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униципальный район,</w:t>
            </w:r>
          </w:p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муниципальное казенное дошкольное образовательное учреждение детский сад № 24 </w:t>
            </w:r>
          </w:p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р. п. Верхние Сер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зыкальный руководитель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Бормотова Татьяна 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городской округ Дегтярск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муниципальное бюджетное общеобразовательное учреждение «Средняя общеобразовательная школа № 2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Сидорова Светлана Евген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Бисертский городской округ,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муниципальное казенное образовательное учреждение дополнительного образования – Дом детского твор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едагог дополнительного образова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Андрюко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Роза Станислав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Бисертский городской округ,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муниципальное казенное образовательное учреждение дополнительного образования – Дом детского твор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едагог дополнительного образова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Шакирова Салима Мубаракш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городской округ Дегтярск,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«Средняя общеобразовательная школа № 1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читель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Копысо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Елен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городской округ Староуткинск,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 xml:space="preserve">муниципальное казённое общеобразовательное учреждение «Староуткинская средняя общеобразовательная школа </w:t>
            </w:r>
          </w:p>
          <w:p>
            <w:pPr>
              <w:pStyle w:val="Normal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shd w:fill="FFFFFF" w:val="clear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1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читель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икифор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ла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Нижняя Салда, муниципальное общеобразовательное учреждение «Основная общеобразовательная школа с. Акинфие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алакин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ег Станислав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рхнесалдинский городской округ, муниципальное бюджетное образовательное учреждение дополнительного образования «Детско-юношеская спортив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нер-преподав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стромина Окса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Верхнесалдинский городской округ, 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ол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Верхний Тагил, муниципальное автономное дошкольное образовательное учреждение «Детский сад № 25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мл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Эрик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др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Верхняя Тура, муниципальное бюджетное дошкольное образовательное учреждение детский сад № 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ука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ин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Верхняя Тура, муниципальное бюджетное дошкольное образовательное учреждение детский сад № 45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амидова Любовь Абду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Верхняя Тура, муниципальное бюджетное дошкольное образовательное учреждение детский сад № 45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ин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в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Верхняя Тура, муниципальное бюджетное дошкольное образовательное учреждение детский сад № 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ло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на Мухаммади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городской округ Верхняя Тура, м</w:t>
            </w:r>
            <w:r>
              <w:rPr>
                <w:rStyle w:val="StrongEmphasis"/>
                <w:rFonts w:cs="Liberation Serif" w:ascii="Liberation Serif" w:hAnsi="Liberation Serif"/>
                <w:b w:val="false"/>
              </w:rPr>
              <w:t>униципальное бюджетное дошкольное образовательное учреждение – детский сад комбинированного вида № 56 «Карусе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тр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мзия Саликзя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 xml:space="preserve">городской округ Верхняя Тура, муниципальное бюджетное </w:t>
            </w:r>
            <w:r>
              <w:rPr>
                <w:rFonts w:cs="Liberation Serif" w:ascii="Liberation Serif" w:hAnsi="Liberation Serif"/>
                <w:bCs/>
              </w:rPr>
              <w:t xml:space="preserve">дошкольное образовательное учреждение центр развития ребенка – детский сад № 35 «Сказка» с осуществлением физического и психического развития, коррекци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и оздоровления всех воспитан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лександрова Е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в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ЗАТО Свободный, муниципальное бюджетное учреждение дополнительного образования Центр детского творчества «Калейдоскоп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отова Екатерина Михай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ЗАТО Свободный, муниципальное бюджетное учреждение дополнительного образования Центр детского творчества «Калейдоскоп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йстрюченко Елен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ЗАТО Свободный, муниципальное бюджетное дошкольное образовательное учреждение «Детский сад «Солнышк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епанова Лариса 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ЗАТО Свободный, муниципальное бюджетное дошкольное образовательное учреждение «Детский сад «Солнышк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укашенкова Розал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хиа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ЗАТО Свободный, муниципальное бюджетное дошкольное образовательное учреждение «Детский сад «Солнышк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уга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дежд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ЗАТО Свободный, муниципальное бюджетное дошкольное образовательное учреждение «Детский сад «Солнышк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овикова Людмил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Красноуральск, муниципальное бюджетное дошкольное образовательное учреждение Детский сад №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йнутдинова Марина Вита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Красноуральск, муниципальное бюджетное дошкольное образовательное учреждение Детский сад №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иткул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в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Красноуральск, муниципальное автономное дошкольное образовательное учреждение Детский сад №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урк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ья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ской округ Красноуральск, муниципальное автономное дошкольное образовательное учреждение Детский сад № 7 общеразвивающего вид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иновь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Юл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Красноуральск, муниципальное бюджетное дошкольное образовательное учреждение Детский сад №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линина Альфира Рави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Красноуральск, муниципальное автономное дошкольное образовательное учреждение Детский сад № 9 комбинированного ви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итни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ин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ировградский городской округ, муниципальное автономное дошкольное образовательное учреждение детский сад № 26 «Радуг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льник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ировградский городской округ, муниципальное автономное дошкольное образовательное учреждение детский сад № 26 «Радуг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бизулина Галина Андр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ировградский городской округ, муниципальное автономное дошкольное образовательное учреждение детский сад № 26 «Радуг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лицына Наталья 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ировградский городской округ, муниципальное автономное общеобразовательное учреждение средняя общеобразовательная школа № 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ругли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ировградский городской округ, муниципальное автономное общеобразовательное учреждение средняя общеобразовательная школа № 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гаутдинова Наталь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ировградский городской округ, муниципальное автономное дошкольное образовательное учреждение детский сад комбинированного вида № 14 «Ягод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льникова Анжела 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ировградский городской округ, муниципальное автономное дошкольное образовательное учреждение детский сад комбинированного вида № 14 «Ягод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пыр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ировградский городской округ, муниципальное автономное дошкольное образовательное учреждение детский сад комбинированного вида № 4 «Сказ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bCs/>
              </w:rPr>
            </w:pPr>
            <w:r>
              <w:rPr>
                <w:rFonts w:eastAsia="Calibri" w:cs="Liberation Serif" w:ascii="Liberation Serif" w:hAnsi="Liberation Serif"/>
                <w:bCs/>
              </w:rPr>
              <w:t>Смирнова Татьяна Леонид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Кушвинский городской округ, </w:t>
            </w: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№ 32 общеразвивающего вида </w:t>
            </w:r>
          </w:p>
          <w:p>
            <w:pPr>
              <w:pStyle w:val="Normal"/>
              <w:ind w:left="34" w:hanging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приоритетным осуществлением деятельности по художественно- эстетическому развитию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bCs/>
              </w:rPr>
            </w:pPr>
            <w:r>
              <w:rPr>
                <w:rFonts w:eastAsia="Calibri" w:cs="Liberation Serif" w:ascii="Liberation Serif" w:hAnsi="Liberation Serif"/>
                <w:bCs/>
              </w:rPr>
              <w:t xml:space="preserve">Кривых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eastAsia="Calibri" w:cs="Liberation Serif" w:ascii="Liberation Serif" w:hAnsi="Liberation Serif"/>
                <w:bCs/>
              </w:rPr>
              <w:t>Юлия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Кушвинский городской округ, </w:t>
            </w: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№ 32 общеразвивающего вида </w:t>
            </w:r>
          </w:p>
          <w:p>
            <w:pPr>
              <w:pStyle w:val="Normal"/>
              <w:ind w:left="34" w:hanging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приоритетным осуществлением деятельности по художественно- эстетическому развитию детей</w:t>
            </w:r>
          </w:p>
          <w:p>
            <w:pPr>
              <w:pStyle w:val="Normal"/>
              <w:ind w:left="34" w:hanging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илева Маргарит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 xml:space="preserve">Кушвинский городской округ, </w:t>
            </w:r>
            <w:r>
              <w:rPr>
                <w:rFonts w:cs="Liberation Serif" w:ascii="Liberation Serif" w:hAnsi="Liberation Serif"/>
                <w:color w:val="000000"/>
              </w:rPr>
              <w:t xml:space="preserve">муниципальное автономное дошкольное образовательное учреждение детский сад № 5 общеразвивающего вид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 приоритетным осуществлением деятельности по познавательно-речевому развитию детей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Козаченко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Юлия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ита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 xml:space="preserve">Кушвинский городской округ, </w:t>
            </w:r>
            <w:r>
              <w:rPr>
                <w:rFonts w:cs="Liberation Serif" w:ascii="Liberation Serif" w:hAnsi="Liberation Serif"/>
                <w:color w:val="000000"/>
              </w:rPr>
              <w:t xml:space="preserve">муниципальное автономное дошкольное образовательное учреждение детский сад № 5 общеразвивающего вид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 приоритетным осуществлением деятельности по познавательно-речевому развитию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каловска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ен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Кушвинский городской округ, муниципальное автономное дошкольное образовательное учреждение детский сад № 30 общеразвивающего вид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Чайникова Лариса Вениами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ушвинский городской округ, муниципальное автономное общеобразовательное учреждение средняя общеобразовательная школа №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ищева Екатери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ушвинский городской округ, муниципальное автономное общеобразовательное учреждение средняя общеобразовательная школа № 6 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ьховик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ал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уат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ушвинский городской округ, муниципальное автономное общеобразовательное учреждение средняя общеобразовательная школа № 6 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Рус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Любовь Вита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Liberation Serif" w:ascii="Liberation Serif" w:hAnsi="Liberation Serif"/>
              </w:rPr>
              <w:t>Кушвинский городской округ, 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тросова Наталья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ушвинский городской округ, </w:t>
            </w:r>
            <w:r>
              <w:rPr>
                <w:rFonts w:cs="Liberation Serif" w:ascii="Liberation Serif" w:hAnsi="Liberation Serif"/>
                <w:color w:val="000000"/>
              </w:rPr>
              <w:t>муниципальное автономное дошкольное образовательное учреждение детский сад №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Гребне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льг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Кушвинский городской округ, муниципальное автономное дошкольное образовательное учреждение детский сад № 23 комбинированного ви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ельникова Натали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Liberation Serif" w:ascii="Liberation Serif" w:hAnsi="Liberation Serif"/>
              </w:rPr>
              <w:t>Кушвинский городской округ, муниципальное автономное дошкольное образовательное учреждение детский сад № 59 комбинированного ви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лохова Вероник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Кушвинский городской округ, муниципальное автономное дошкольное образовательное учреждение детский сад № 23 комбинированного ви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говцева Людмила 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Кушвинский городской округ, муниципальное автономное общеобразовательное учреждение средняя общеобразовательная школа № 6 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тельникова Александра Вило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Кушвинский городской округ, муниципальное автономное общеобразовательное учреждение средняя общеобразовательная школа № 6 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Худякова Анастасия Игор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Liberation Serif" w:ascii="Liberation Serif" w:hAnsi="Liberation Serif"/>
              </w:rPr>
              <w:t>Кушвинский городской округ, 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Чугун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Елена Станислав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Кушвинский городской округ, 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уйр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и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Liberation Serif" w:ascii="Liberation Serif" w:hAnsi="Liberation Serif"/>
              </w:rPr>
              <w:t>Кушвинский городской округ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-психо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ссерова Валентин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Liberation Serif" w:ascii="Liberation Serif" w:hAnsi="Liberation Serif"/>
              </w:rPr>
              <w:t>Кушвинский городской округ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икшеева Галина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Liberation Serif" w:ascii="Liberation Serif" w:hAnsi="Liberation Serif"/>
              </w:rPr>
              <w:t>Кушвинский городской округ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Федорченко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ушвинский городской округ, муниципальное автономное общеобразовательное учреждение средняя общеобразовательная школа № 3</w:t>
            </w:r>
          </w:p>
          <w:p>
            <w:pPr>
              <w:pStyle w:val="Normal"/>
              <w:ind w:right="-11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ара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ер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ис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ноуральский городской округ, муниципальное бюджетное дошкольное образовательное учреждение «Детский сад № 50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ив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тлан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ноуральский городской округ, муниципальное бюджетное дошкольное образовательное учреждение детский сад комбинированного вида №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ий 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бло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ячеслав Анатол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ноуральский городской округ, муниципальное бюджетное общеобразовательное учреждение средняя общеобразовательная школа №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ерных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в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ноуральский городской округ, муниципальное бюджетное общеобразовательное учреждение средняя общеобразовательная школа №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ик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ноуральский городской округ, муниципальное бюджетное дошкольное образовательное учреждение детский сад №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ихайл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ноуральский городской округ, муниципальное бюджетное дошкольное образовательное учреждение детский сад №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ум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л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ноуральский городской округ, муниципальное бюджетное дошкольное образовательное учреждение детский сад №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Шпа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таль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ноуральский городской округ, муниципальное бюджетное дошкольное образовательное учреждение детский сад №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ропач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кса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ноуральский городской округ, муниципальное бюджетное дошкольное образовательное учреждение детский сад №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ащенко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таль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ноуральский городской округ, муниципальное бюджетное дошкольное образовательное учреждение детский сад №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раунштейн Татья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ноуральский городской округ, муниципальное бюджетное дошкольное образовательное учреждение детский сад №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вчинникова Анастасия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ноуральский городской округ, муниципальное бюджетное дошкольное образовательное учреждение детский сад №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изил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тла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ноуральский городской округ, муниципальное бюджетное дошкольное образовательное учреждение детский сад №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авл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дежд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ноуральский городской округ, муниципальное бюджетное общеобразовательное учреждение средняя общеобразовательная школа №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ыз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ал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ноуральский городской округ, муниципальное бюджетное общеобразовательное учреждение средняя общеобразовательная школа №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ыз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ал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ноуральский городской округ, муниципальное бюджетное общеобразовательное учреждение средняя общеобразовательная школа №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Охлупин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Любовь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» имени Героя Советского Союза Н.В. Кологой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Костромкин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Ирин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в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левской городской округ, муниципальное автономное учреждение дополнительного образования Полевского городского округа «Центр развития творчест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. П.П. Бажо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дагог-организатор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он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левской городской округ, муниципальное автономное учреждение дополнительного образования Полевского городского округа «Центр развития творчест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. П.П. Бажова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ващенко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али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левской городской округ, муниципальное автономное учреждение дополнительного образования Полевского городского округа «Центр развития творчест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. П.П. Бажова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Трофим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Евгени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левской городской округ, муниципальное бюджетное дошкольное образовательное учреждение Полевского городского округа «Детский сад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53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ий 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икба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амар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в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левской городской округ, муниципальное бюджетное дошкольное образовательное учреждение Полевского городского округа «Детский сад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49 общеразвивающего ви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атало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ис А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левской городской округ, муниципальное бюджетное учреждение дополнительного образования Полевского городского округа «Центр развития творчества имен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.Е. Бобров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номаре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адимир Ви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левской городской округ, муниципальное бюджетное учреждение дополнительного образования Полевского городского округа «Центр развития творчества имен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.Е. Бобров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аматханов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зат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льв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с. Полднев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кар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дежд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с. Полднев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укма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Юл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не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20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лае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кса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левской городской округ, муниципальное автономное общеобразовательное учреждение Полевского городского округа «Средняя общеобразовательная школа № 8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л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левской городской округ, муниципальное автономное общеобразовательное учреждение Полевского городского округа «Средняя общеобразовательная школа № 8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огозни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левской городской округ, муниципальное автономное общеобразовательное учреждение Полевского городского округа «Средняя общеобразовательная школа № 8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ала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дежд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др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левской городской округ, муниципальное бюджетное дошкольное образовательное учреждение Полевского городского округа «Детский сад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5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еребренни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левской городской округ, муниципальное бюджетное дошкольное образовательное учреждение Полевского городского округа «Детский сад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5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Яковл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левской городской округ, муниципальное бюджетное дошкольное образовательное учреждение Полевского городского округа «Детский сад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54 комбинированного ви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антеле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атья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евской городской округ, муниципальное автономное общеобразовательное учреждение Полевского городского округа «Политехнический лицей № 21 «Эруди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5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Башмак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Ан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Юр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Средняя общеобразовательная школа № 40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Крох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Окса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Серге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Средняя общеобразовательная школа № 40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Александрова Ольга Александр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Средняя общеобразовательная школа № 40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Кулик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Елена Владислав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Новоуральский городской округ, 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муниципальное автономное общеобразовательное учреждение 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Гимназия № 41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9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Шашк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Юр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Новоуральский городской округ, 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муниципальное автономное общеобразовательное учреждение 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Гимназия № 41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0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Шумак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Ир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Михайл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Новоуральский городской округ, 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муниципальное автономное общеобразовательное учреждение 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Гимназия № 41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Коротк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Юлия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Анатол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Новоуральский городской округ, 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муниципальное автономное общеобразовательное учреждение 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Гимназия № 41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2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Шалагинова Татья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Валер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Новоуральский городской округ, 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муниципальное автономное общеобразовательное учреждение 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Гимназия № 41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социальный педагог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3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Сахратуллина Дилар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Рафаэл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Новоуральский городской округ, 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муниципальное автономное общеобразовательное учреждение 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Гимназия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4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Никитае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Окса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Никола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Средняя общеобразовательная школа № 48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5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Алешкова Татьяна Михайл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Средняя общеобразовательная школа № 57 с углублённым изучением отдельных предметов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Иванц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Юлия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Серге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Средняя общеобразовательная школа № 57 с углублённым изучением отдельных предметов»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Каряк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Мария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Григор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Средняя общеобразовательная школа № 57 с углублённым изучением отдельных предметов»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Ушат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Татья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Ежи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Средняя общеобразовательная школа № 57 с углублённым изучением отдельных предметов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9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Саф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Дания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Вазих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Средняя общеобразовательная школа № 57 с углублённым изучением отдельных предметов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0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Нестер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Олеся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Валер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Средняя общеобразовательная школа № 57 с углублённым изучением отдельных предметов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Блинк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Витал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Школа-интернат № 53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2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Шиш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Надежд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Серге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Школа-интернат № 53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3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Шельпяков Валерий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Павлович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Школа-интернат № 53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4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Гученк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Татьяна Владимир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Школа-интернат № 53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социальный педагог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5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Шил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Людмил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Юр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Школа-интернат № 53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Туч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Наталья Александр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Школа-интернат № 53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оспит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Буйневич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Гал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Андре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учреждение дополнительного образования «Центр внешкольной работы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Механошина Наталья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Игор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учреждение дополнительного образования «Центр внешкольной работы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9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Филяк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Ир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Юр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учреждение дополнительного образования «Центр внешкольной работы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концертмейстер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0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Топорищев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Артем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Александрович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Средняя общеобразовательная школа № 45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учитель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Молчанова Мариан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Льв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Средняя общеобразовательная школа № 45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учитель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2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Пятк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Але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Виктор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Средняя общеобразовательная школа № 48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учитель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3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Федот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Ирина Анатол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Средняя общеобразовательная школа № 54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учитель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4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Донц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Ларис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Никола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Средняя общеобразовательная школа № 54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учитель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5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Безрук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Никола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Средняя общеобразовательная школа № 54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учитель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Багарякова Светлана Геннад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Средняя общеобразовательная школа № 54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учитель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Южак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Евген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«</w:t>
            </w:r>
            <w:r>
              <w:rPr>
                <w:rFonts w:cs="Liberation Serif" w:ascii="Liberation Serif" w:hAnsi="Liberation Serif"/>
                <w:lang w:eastAsia="en-US"/>
              </w:rPr>
              <w:t>Лицей № 56</w:t>
            </w:r>
            <w:r>
              <w:rPr>
                <w:rFonts w:cs="Liberation Serif" w:ascii="Liberation Serif" w:hAnsi="Liberation Serif"/>
              </w:rPr>
              <w:t>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Курочк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Татьяна Владимир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«</w:t>
            </w:r>
            <w:r>
              <w:rPr>
                <w:rFonts w:cs="Liberation Serif" w:ascii="Liberation Serif" w:hAnsi="Liberation Serif"/>
                <w:lang w:eastAsia="en-US"/>
              </w:rPr>
              <w:t>Лицей № 56</w:t>
            </w:r>
            <w:r>
              <w:rPr>
                <w:rFonts w:cs="Liberation Serif" w:ascii="Liberation Serif" w:hAnsi="Liberation Serif"/>
              </w:rPr>
              <w:t>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9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Давлетбаева Ильвер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Халаф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«</w:t>
            </w:r>
            <w:r>
              <w:rPr>
                <w:rFonts w:cs="Liberation Serif" w:ascii="Liberation Serif" w:hAnsi="Liberation Serif"/>
                <w:lang w:eastAsia="en-US"/>
              </w:rPr>
              <w:t>Лицей № 58</w:t>
            </w:r>
            <w:r>
              <w:rPr>
                <w:rFonts w:cs="Liberation Serif" w:ascii="Liberation Serif" w:hAnsi="Liberation Serif"/>
              </w:rPr>
              <w:t>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0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Семенова Екатерина Федор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«</w:t>
            </w:r>
            <w:r>
              <w:rPr>
                <w:rFonts w:cs="Liberation Serif" w:ascii="Liberation Serif" w:hAnsi="Liberation Serif"/>
                <w:lang w:eastAsia="en-US"/>
              </w:rPr>
              <w:t>Лицей № 58</w:t>
            </w:r>
            <w:r>
              <w:rPr>
                <w:rFonts w:cs="Liberation Serif" w:ascii="Liberation Serif" w:hAnsi="Liberation Serif"/>
              </w:rPr>
              <w:t>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Миронов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Алексей Владимирович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«</w:t>
            </w:r>
            <w:r>
              <w:rPr>
                <w:rFonts w:cs="Liberation Serif" w:ascii="Liberation Serif" w:hAnsi="Liberation Serif"/>
                <w:lang w:eastAsia="en-US"/>
              </w:rPr>
              <w:t>Лицей № 58</w:t>
            </w:r>
            <w:r>
              <w:rPr>
                <w:rFonts w:cs="Liberation Serif" w:ascii="Liberation Serif" w:hAnsi="Liberation Serif"/>
              </w:rPr>
              <w:t>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методис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2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Урлап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Н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Алексе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учреждение дополнительного образования «Станция юных техников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методис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3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Шершунов Анатолий Николаевич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учреждение дополнительного образования «Станция юных техников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4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Тамакулов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Виталий Николаевич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учреждение дополнительного образования «Детско-юношеская спортивная школа № 4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старший инструктор-методис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5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Николае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Мария Ильгизяр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учреждение дополнительного образования «Детско-юношеская спортивная школа № 4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тренер-преподав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Притыкина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Алена Владимир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учреждение дополнительного образования «Детско-юношеская спортивная школа № 4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тренер-преподав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Севрюгина Надежда Виктор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дошкольное образовательное учреждение Новоуральского городского округа – детский сад комбинированного вида «Страна чудес», структурное подразделение детский сад № 12 «Солнечная полянк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оспит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Петух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Геннад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дошкольное образовательное учреждение Новоуральского городского округа – детский сад комбинированного вида «Страна чудес», структурное подразделение детский сад № 13 «Золотой ключи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оспит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9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Алексютина Татьяна Александр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дошкольное образовательное учреждение Новоуральского городского округа – детский сад комбинированного вида «Гармония», обособленное структурное подразделение детский сад № 10 «Теремо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оспит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0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Петровская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Елена Александр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дошкольное образовательное учреждение Новоуральского городского округа – детский сад комбинированного вида «Гармония», обособленное структурное подразделение детский сад № 29 «Одуванчи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оспит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Побединская Наталья Анатол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дошкольное образовательное учреждение Новоуральского городского округа – детский сад комбинированного вида «Гармония», обособленное структурное подразделение детский сад № 49 «Дом радости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оспит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2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 xml:space="preserve">Через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Светлана Александр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, муниципальное автономное дошкольное образовательное учреждение Новоуральского городского округа – детский сад комбинированного вида «Гармония», обособленное структурное подразделение детский сад № 49 «Дом радости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3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месть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ер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еннади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амышловский городской округ, муниципальное автономное дошкольное образовательное учреждение «Детский сад № 2» Камышловского городского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4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Окишева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Наталья Иван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амышловский муниципальный район</w:t>
            </w:r>
            <w:r>
              <w:rPr>
                <w:rFonts w:eastAsia="Calibri" w:cs="Liberation Serif" w:ascii="Liberation Serif" w:hAnsi="Liberation Serif"/>
              </w:rPr>
              <w:t>, муниципальное казенное общеобразовательное учреждение Обуховская средняя общеобразовательная школ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</w:rPr>
              <w:t xml:space="preserve">Хинчагашвили Ирина </w:t>
            </w:r>
          </w:p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caps/>
                <w:sz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</w:rPr>
              <w:t>Отар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мышловский городской округ, муниципальное автономное общеобразовательное учреждение «Лицей № 5» Камышловского городского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</w:rPr>
              <w:t xml:space="preserve">Давыдова </w:t>
            </w:r>
          </w:p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</w:rPr>
              <w:t xml:space="preserve">Елена </w:t>
            </w:r>
          </w:p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caps/>
                <w:sz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</w:rPr>
              <w:t>Валер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мышловский городской округ, муниципальное автономное общеобразовательное учреждение «Лицей № 5» Камышловского городского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</w:rPr>
              <w:t xml:space="preserve">Гостюхина </w:t>
            </w:r>
          </w:p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</w:rPr>
              <w:t xml:space="preserve">Юлия </w:t>
            </w:r>
          </w:p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</w:rPr>
              <w:t>Алексе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мышловский городской округ, муниципальное автономное общеобразовательное учреждение «Лицей № 5» Камышловского городского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</w:rPr>
              <w:t xml:space="preserve">Шнюкова </w:t>
            </w:r>
          </w:p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caps/>
                <w:sz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</w:rPr>
              <w:t>Ирина Анатол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мышловский городской округ, муниципальное автономное общеобразовательное учреждение «Лицей № 5» Камышловского городского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9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caps/>
                <w:sz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</w:rPr>
              <w:t>Саморядова Светлана Валентин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мышловский городской округ, муниципальное автономное общеобразовательное учреждение «Лицей № 5» Камышловского городского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0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</w:rPr>
              <w:t xml:space="preserve">Хмелева </w:t>
            </w:r>
          </w:p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</w:rPr>
              <w:t>Наталья Никола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мышловский городской округ, муниципальное автономное общеобразовательное учреждение «Лицей № 5» Камышловского городского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Лихачева Анастасия Никола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амышловский муниципальный район</w:t>
            </w:r>
            <w:r>
              <w:rPr>
                <w:rFonts w:eastAsia="Calibri" w:cs="Liberation Serif" w:ascii="Liberation Serif" w:hAnsi="Liberation Serif"/>
              </w:rPr>
              <w:t>, муниципальное казенное дошкольное образовательное учреждение Обуховский детский са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2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окар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львира Васил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амышловский муниципальный район</w:t>
            </w:r>
            <w:r>
              <w:rPr>
                <w:rFonts w:eastAsia="Calibri" w:cs="Liberation Serif" w:ascii="Liberation Serif" w:hAnsi="Liberation Serif"/>
              </w:rPr>
              <w:t>, муниципальное казенное дошкольное образовательное учреждение Обуховский детский са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3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ихач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ксана Владимир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мышловский муниципальный район</w:t>
            </w:r>
            <w:r>
              <w:rPr>
                <w:rFonts w:eastAsia="Calibri" w:cs="Liberation Serif" w:ascii="Liberation Serif" w:hAnsi="Liberation Serif"/>
              </w:rPr>
              <w:t>, муниципальное казенное дошкольное образовательное учреждение Обуховский детский са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4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Шнюкова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Любовь Анатол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</w:rPr>
              <w:t>Пышминский муниципальный район</w:t>
            </w:r>
            <w:r>
              <w:rPr>
                <w:rFonts w:eastAsia="Calibri" w:cs="Liberation Serif" w:ascii="Liberation Serif" w:hAnsi="Liberation Serif"/>
              </w:rPr>
              <w:t xml:space="preserve">, </w:t>
            </w:r>
            <w:r>
              <w:rPr>
                <w:rFonts w:cs="Liberation Serif" w:ascii="Liberation Serif" w:hAnsi="Liberation Serif"/>
              </w:rPr>
              <w:t>муниципальное бюджетное учреждение дополнительного образования Пышминского городского округа «Пышминская детско-юношеская спортивная школ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тренер- преподав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5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улат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талья Александровна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ышминский муниципальный район</w:t>
            </w:r>
            <w:r>
              <w:rPr>
                <w:rFonts w:eastAsia="Calibri" w:cs="Liberation Serif" w:ascii="Liberation Serif" w:hAnsi="Liberation Serif"/>
              </w:rPr>
              <w:t xml:space="preserve">, </w:t>
            </w:r>
            <w:r>
              <w:rPr>
                <w:rFonts w:cs="Liberation Serif" w:ascii="Liberation Serif" w:hAnsi="Liberation Serif"/>
              </w:rPr>
              <w:t>муниципальное бюджетное учреждение дополнительного образования Пышминского городского округа «Пышминская детско-юношеская спортивная школ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нер- преподав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ва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Шея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атьяна Дмитриевна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ышминский муниципальный район</w:t>
            </w:r>
            <w:r>
              <w:rPr>
                <w:rFonts w:eastAsia="Calibri" w:cs="Liberation Serif" w:ascii="Liberation Serif" w:hAnsi="Liberation Serif"/>
              </w:rPr>
              <w:t xml:space="preserve">, </w:t>
            </w:r>
            <w:r>
              <w:rPr>
                <w:rFonts w:cs="Liberation Serif" w:ascii="Liberation Serif" w:hAnsi="Liberation Serif"/>
              </w:rPr>
              <w:t>муниципальное бюджетное учреждение дополнительного образования Пышминского городского округа «Пышминская детско-юношеская спортивная школ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ренер- преподаватель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ва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Мельницын Артем Александрович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</w:rPr>
              <w:t>Пышминский муниципальный район</w:t>
            </w:r>
            <w:r>
              <w:rPr>
                <w:rFonts w:eastAsia="Calibri" w:cs="Liberation Serif" w:ascii="Liberation Serif" w:hAnsi="Liberation Serif"/>
              </w:rPr>
              <w:t xml:space="preserve">, </w:t>
            </w:r>
            <w:r>
              <w:rPr>
                <w:rFonts w:cs="Liberation Serif" w:ascii="Liberation Serif" w:hAnsi="Liberation Serif"/>
              </w:rPr>
              <w:t>муниципальное бюджетное учреждение дополнительного образования Пышминского городского округа «Пышминская детско-юношеская спортивная школ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тренер- преподав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атыпо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ергей Рифкатович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ышминский муниципальный район</w:t>
            </w:r>
            <w:r>
              <w:rPr>
                <w:rFonts w:eastAsia="Calibri" w:cs="Liberation Serif" w:ascii="Liberation Serif" w:hAnsi="Liberation Serif"/>
              </w:rPr>
              <w:t xml:space="preserve">, </w:t>
            </w:r>
            <w:r>
              <w:rPr>
                <w:rFonts w:cs="Liberation Serif" w:ascii="Liberation Serif" w:hAnsi="Liberation Serif"/>
              </w:rPr>
              <w:t>муниципальное бюджетное учреждение дополнительного образования Пышминского городского округа «Пышминская детско-юношеская спортивная школ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ренер- преподаватель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ва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9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инокурова Анастасия Михайл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мышловский городской округ, муниципальное автономное дошкольное образовательное учреждение «Центр развития ребенка – детский сад № 4» Камышловского городского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0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Неупокоева Ольга Анатольевна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Талицкий городской округ, муниципальное казенное дошкольное образовательное учреждение «Детский сад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«Им. 1 Мая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укл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ина Геннад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Талицкий городской округ, муниципальное казенное дошкольное образовательное учреждение «Детский сад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«Им. 1 Мая»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2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Ших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мара Васил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лицкий городской округ, муниципальное казенное учреждение дополнительного образования «Буткинский Дом детского творчеств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-организатор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3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ен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дмила Евген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лицкий городской округ, муниципальное казенное учреждение дополнительного образования «Буткинский Дом детского творчеств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4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ьк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Геннад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лицкий городской округ</w:t>
            </w:r>
            <w:r>
              <w:rPr>
                <w:rFonts w:eastAsia="Calibri" w:cs="Liberation Serif" w:ascii="Liberation Serif" w:hAnsi="Liberation Serif"/>
              </w:rPr>
              <w:t>, муниципальное казенное дошкольное образовательное учреждение «Детский сад № 22 «Рябинушк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5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Ших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лицкий городской округ</w:t>
            </w:r>
            <w:r>
              <w:rPr>
                <w:rFonts w:eastAsia="Calibri" w:cs="Liberation Serif" w:ascii="Liberation Serif" w:hAnsi="Liberation Serif"/>
              </w:rPr>
              <w:t>, муниципальное казенное дошкольное образовательное учреждение «Детский сад № 22 «Рябинушк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страханцева Светлана Никола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Талицкий городской округ</w:t>
            </w:r>
            <w:r>
              <w:rPr>
                <w:rFonts w:eastAsia="Calibri" w:cs="Liberation Serif" w:ascii="Liberation Serif" w:hAnsi="Liberation Serif"/>
              </w:rPr>
              <w:t>, муниципальное казенное дошкольное образовательное учреждение «Детский сад № 51 «Колосо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Язовских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кса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тр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лицкий городской округ</w:t>
            </w:r>
            <w:r>
              <w:rPr>
                <w:rFonts w:eastAsia="Calibri" w:cs="Liberation Serif" w:ascii="Liberation Serif" w:hAnsi="Liberation Serif"/>
              </w:rPr>
              <w:t>, муниципальное казенное дошкольное образовательное учреждение «Детский сад № 22 «Рябинушк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ревн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ена Геннад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лицкий городской округ, муниципальное казенное общеобразовательное учреждение «Вновь-Юрмытская средняя общеобразовательная школ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9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юр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дежда Леонид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лицкий городской округ, муниципальное казенное общеобразовательное учреждение «Вновь-Юрмытская средняя общеобразовательная школ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0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бунина Екатерина Владимир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лицкий городской округ, муниципальное казенное общеобразовательное учреждение «Буткинская средняя общеобразовательная школ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спенска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лина Георги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лицкий городской округ, муниципальное казенное общеобразовательное учреждение «Кузнецовская средняя общеобразовательная школ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2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Федоре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ер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лицкий городской округ, муниципальное казенное общеобразовательное учреждение «Смолинская средняя общеобразовательная школ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3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ореева Алевтина Владислав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лицкий городской округ, муниципальное казенное общеобразовательное учреждение «Смолинская средняя общеобразовательная школ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4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гушин Александр Васильевич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лицкий городской округ, муниципальное казенное общеобразовательное учреждение «Смолинская средняя общеобразовательная школ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5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Федореева Любовь Михайл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Талицкий городской округ</w:t>
            </w:r>
            <w:r>
              <w:rPr>
                <w:rFonts w:eastAsia="Calibri" w:cs="Liberation Serif" w:ascii="Liberation Serif" w:hAnsi="Liberation Serif"/>
              </w:rPr>
              <w:t>, муниципальное казенное общеобразовательное учреждение «Смолинская средняя общеобразовательная школ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ышева Людмила Алексе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лицкий городской округ</w:t>
            </w:r>
            <w:r>
              <w:rPr>
                <w:rFonts w:eastAsia="Calibri" w:cs="Liberation Serif" w:ascii="Liberation Serif" w:hAnsi="Liberation Serif"/>
              </w:rPr>
              <w:t>, муниципальное казенное общеобразовательное учреждение «Пионерская средняя общеобразовательная школ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зл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лицкий городской округ</w:t>
            </w:r>
            <w:r>
              <w:rPr>
                <w:rFonts w:eastAsia="Calibri" w:cs="Liberation Serif" w:ascii="Liberation Serif" w:hAnsi="Liberation Serif"/>
              </w:rPr>
              <w:t>, муниципальное казенное общеобразовательное учреждение «Пионерская средняя общеобразовательная школ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изи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мара Александр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лицкий городской округ</w:t>
            </w:r>
            <w:r>
              <w:rPr>
                <w:rFonts w:eastAsia="Calibri" w:cs="Liberation Serif" w:ascii="Liberation Serif" w:hAnsi="Liberation Serif"/>
              </w:rPr>
              <w:t>, муниципальное казенное дошкольное образовательное учреждение «Детский сад № 21 «Светлячо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9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Сафронова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Вера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Борис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</w:rPr>
              <w:t>Камышловский городской округ</w:t>
            </w:r>
            <w:r>
              <w:rPr>
                <w:rFonts w:eastAsia="Calibri" w:cs="Liberation Serif" w:ascii="Liberation Serif" w:hAnsi="Liberation Serif"/>
              </w:rPr>
              <w:t xml:space="preserve">, </w:t>
            </w: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«Детский сад № 170» Камышловского городского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0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Гладких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Иван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амышловский городской округ</w:t>
            </w:r>
            <w:r>
              <w:rPr>
                <w:rFonts w:eastAsia="Calibri" w:cs="Liberation Serif" w:ascii="Liberation Serif" w:hAnsi="Liberation Serif"/>
              </w:rPr>
              <w:t>, муниципальное автономное общеобразовательное учреждение «Школа № 6» Камышловского городского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Васьков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Юрий Александрович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</w:rPr>
              <w:t>Камышловский городской округ, муниципальное автономное учреждение дополнительного образования «Дом детского творчества» Камышловского городского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2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еспалова Наталья Серге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городской округ Богданович, </w:t>
            </w: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Гарашкинская средняя общеобразовательная школ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3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Наумов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Алена Виктор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</w:rPr>
              <w:t>городской округ Богданович, м</w:t>
            </w:r>
            <w:r>
              <w:rPr>
                <w:rFonts w:cs="Liberation Serif" w:ascii="Liberation Serif" w:hAnsi="Liberation Serif"/>
              </w:rPr>
              <w:t>униципальное общеобразовательное учреждение средняя общеобразовательная школа №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4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Фомина Александра Сергеевна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</w:rPr>
              <w:t xml:space="preserve">городской округ Богданович, </w:t>
            </w: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средняя общеобразовательная школа №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5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ы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ина Виктор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</w:rPr>
              <w:t>городской округ Богданович, м</w:t>
            </w:r>
            <w:r>
              <w:rPr>
                <w:rFonts w:cs="Liberation Serif" w:ascii="Liberation Serif" w:hAnsi="Liberation Serif"/>
              </w:rPr>
              <w:t>униципальное дошкольное образовательное учреждение «центр развития ребенка – детский сад № 2 «радуга детств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ескокова Оль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тр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городской округ Богданович, </w:t>
            </w: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№ 28 общеразвивающего вид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приоритетным осуществлением деятельности по социально-личностному развитию воспитанник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лянова Елизавета Евген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городской округ Богданович, м</w:t>
            </w:r>
            <w:r>
              <w:rPr>
                <w:rFonts w:cs="Liberation Serif" w:ascii="Liberation Serif" w:hAnsi="Liberation Serif"/>
              </w:rPr>
              <w:t>униципальное автономное дошкольное образовательное учреждение «Детский сад № 39» комбинированного вида «Гнездышк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Чуркина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Наталья Платон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амышловский муниципальный район</w:t>
            </w:r>
            <w:r>
              <w:rPr>
                <w:rFonts w:eastAsia="Calibri" w:cs="Liberation Serif" w:ascii="Liberation Serif" w:hAnsi="Liberation Serif"/>
              </w:rPr>
              <w:t>, муниципальное казенное дошкольное образовательное учреждение Галкинский детский са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9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чн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ьяна Виктор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мышловский муниципальный район</w:t>
            </w:r>
            <w:r>
              <w:rPr>
                <w:rFonts w:eastAsia="Calibri" w:cs="Liberation Serif" w:ascii="Liberation Serif" w:hAnsi="Liberation Serif"/>
              </w:rPr>
              <w:t>, муниципальное казенное дошкольное образовательное учреждение Галкинский детский са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0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у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Анатол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мышловский муниципальный район</w:t>
            </w:r>
            <w:r>
              <w:rPr>
                <w:rFonts w:eastAsia="Calibri" w:cs="Liberation Serif" w:ascii="Liberation Serif" w:hAnsi="Liberation Serif"/>
              </w:rPr>
              <w:t>, муниципальное казенное дошкольное образовательное учреждение Галкинский детский са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угано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й Васильевич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Тугулымский городской округ, муниципальное бюджетное общеобразовательное учреждение Зубковская основная общеобразовательная школа № 2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2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фронова Людмила Александр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</w:rPr>
              <w:t>Камышловский городской округ</w:t>
            </w:r>
            <w:r>
              <w:rPr>
                <w:rFonts w:eastAsia="Calibri" w:cs="Liberation Serif" w:ascii="Liberation Serif" w:hAnsi="Liberation Serif"/>
              </w:rPr>
              <w:t xml:space="preserve">, </w:t>
            </w: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«Детский сад комбинированного вида № 14» Камышловского городского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3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мирнова Светлана Александр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амышловский городской округ</w:t>
            </w:r>
            <w:r>
              <w:rPr>
                <w:rFonts w:eastAsia="Calibri" w:cs="Liberation Serif" w:ascii="Liberation Serif" w:hAnsi="Liberation Serif"/>
              </w:rPr>
              <w:t xml:space="preserve">, </w:t>
            </w: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«Детский сад комбинированного вида № 14» Камышловского городского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4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ля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ина Анатол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Алапаевское, филиал муниципального общеобразовательного учреждения «Верхнесинячихинская средняя общеобразовательная школа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3» – Бубчиковская средняя общеобразовательная школ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5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исеева Светлана Владимир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образование Алапаевское, муниципальное общеобразовательное учреждение «Верхнесинячихинская средняя общеобразовательная школа № 3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ихайлова Окса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образование Алапаевское, муниципальное общеобразовательное учреждение «Верхнесинячихинская средняя общеобразовательная школа № 3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Феликс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тон Александрович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Алапаевское, муниципальное казенное дошкольное образовательное учреждение «Костинский детский сад общеразвивающего вид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ронин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тр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орович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Алапаевское, муниципальное казенное дошкольное образовательное учреждение «Арамашевский детский сад общеразвивающего вид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9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тоялова Наталья Анатолье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образование Алапаевское, муниципальное общеобразовательное учреждение «Верхнесинячихинская средняя общеобразовательная школа № 3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57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0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Феликс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тон Александрович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Алапаевское, муниципальное образовательное учреждение дополнительного образования «Детско-юношеская спортивная школа муниципального образования Алапаевское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нер-преподав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лепико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ихаил Анатольевич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Алапаевское, муниципальное образовательное учреждение дополнительного образования «Детско-юношеская спортивная школа муниципального образования Алапаевское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нер-преподава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2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лма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риса Владимир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амышловский городской округ</w:t>
            </w:r>
            <w:r>
              <w:rPr>
                <w:rFonts w:eastAsia="Calibri" w:cs="Liberation Serif" w:ascii="Liberation Serif" w:hAnsi="Liberation Serif"/>
              </w:rPr>
              <w:t>, м</w:t>
            </w:r>
            <w:r>
              <w:rPr>
                <w:rFonts w:cs="Liberation Serif" w:ascii="Liberation Serif" w:hAnsi="Liberation Serif"/>
              </w:rPr>
              <w:t>униципальное автономное общеобразовательное учреждение «Лицей № 5» Камышловского городского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3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номарева Наталья Леонид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амышловский городской округ</w:t>
            </w:r>
            <w:r>
              <w:rPr>
                <w:rFonts w:eastAsia="Calibri" w:cs="Liberation Serif" w:ascii="Liberation Serif" w:hAnsi="Liberation Serif"/>
              </w:rPr>
              <w:t>, м</w:t>
            </w:r>
            <w:r>
              <w:rPr>
                <w:rFonts w:cs="Liberation Serif" w:ascii="Liberation Serif" w:hAnsi="Liberation Serif"/>
              </w:rPr>
              <w:t>униципальное автономное общеобразовательное учреждение «Лицей № 5» Камышловского городского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панцева Татья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общеобразовательное учреждение лицей №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йоров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лья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общеобразовательное учреждение лицей № 12</w:t>
            </w:r>
          </w:p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сс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ксана Марья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автономное общеобразовательное учреждение средняя общеобразовательная школа с углубленным изучением отдельных предметов № 63 </w:t>
            </w:r>
          </w:p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мельянов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горь Ви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общеобразовательное учреждение лицей №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вушин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авел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ер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общеобразовательное учреждение лицей №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Юруть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арина Ярослав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общеобразовательное учреждение лицей №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узнецова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Алёна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средняя общеобразовательная школа №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пян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на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вик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средняя общеобразовательная школа №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доркина Евгения 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учреждение дополнительного образования детский оздоровительно-образовательный центр «Психолого-педагогической помощи «Семья и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идорова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ья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– детский сад №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укушкина Оксана 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right="-60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ind w:right="-60" w:hanging="0"/>
              <w:rPr/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дошкольное образовательное учреждение – детский сад № 4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чемкина Екатерина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– детский сад № 4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харова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Елена Валенти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урь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т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– детский сад №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оспитатель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л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л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– детский сад №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номарева Алена Мударис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– детский сад №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гданова Наталь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бюджетное дошкольное образовательное учреждение – детский сад компенсирующего вида № 44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п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– детский сад компенсирующего вида № 4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чугина Екатерина Михай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бюджетное дошкольное образовательное учреждение – детский сад № 51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алаба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Валенти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– детский сад № 532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ивоварова Оль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в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– детский сад № 532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Юрченко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кса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– детский сад № 5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ербул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лина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вген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– детский сад № 5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айд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на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бюджетное дошкольное образовательное учреждение – детский сад № 24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ловичко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ена Вениами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бюджетное дошкольное образовательное учреждение – детский сад № 24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рапова Светлан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бюджетное дошкольное образовательное учреждение – детский сад № 24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хметова Фанзалия Ассаф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– детский сад № 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занцева Светлана Фёд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– детский сад № 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дагог-психо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рюкова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Евгени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– детский сад № 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мелькова Любовь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в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средняя общеобразовательная школа №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дченко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лексее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– детский сад №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вечкина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ина Валенти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средняя общеобразовательная школа №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дагог-библиотекар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нозина Екатерина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средняя общеобразовательная школа №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Шаблюк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Константи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средняя общеобразовательная школа №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Ивашкова Анастасия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бюджетное общеобразовательное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Liberation Serif" w:ascii="Liberation Serif" w:hAnsi="Liberation Serif"/>
              </w:rPr>
              <w:t xml:space="preserve">учреждение – средняя общеобразовательная школа № 25 имени В.Г. Феофано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закова Надежд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бюджетное общеобразовательное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реждение – средняя общеобразовательная школа № 25 имени В.Г. Феофан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опычканова Дарь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бюджетное общеобразовательное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реждение – средняя общеобразовательная школа № 25 имени В.Г. Феофан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Фисталь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ихаил Вла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Жит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– детский сад №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рип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лия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– детский сад №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еппер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л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ег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– детский сад комбинированного вида № 5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тел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ия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– детский сад комбинированного вида № 5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Бердыш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Юл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Андр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– детский сад № 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Харанек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Олеся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– детский сад № 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аталова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Ирина Владимировна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– детский сад комбинированного вида № 5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равь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– детский сад комбинированного вида № 5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дорова Гульшат Ильяс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– детский сад комбинированного вида № 5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ипицына Людмила 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pacing w:lineRule="atLeast" w:line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– детский сад комбинированного вида № 5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ль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дмил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общеобразовательно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чреждение – средняя общеобразовательная школа № 4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ыжьянова Ирин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общеобразовательно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чреждение – средняя общеобразовательная школа № 4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мьянов Евгений Игор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общеобразовательно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чреждение – средняя общеобразовательная школа № 4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об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тлана 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общеобразовательно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чреждение – средняя общеобразовательная школа № 4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репк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общеобразовательное учреждение средняя общеобразовательная школа № 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абирова Виктория Арту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общеобразовательное учреждение средняя общеобразовательная школа № 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инё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 Ив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общеобразовательное учреждение средняя общеобразовательная школа № 1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рфенова Анастасия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общеобразовательное учреждение средняя общеобразовательная школа № 1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нькин Александр Олег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общеобразовательное учреждение средняя общеобразовательная школа № 1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дведе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кита Серге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детский сад №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бедева Светла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общеобразовательное учреждение средняя общеобразовательная школа № 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ака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львира Межид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общеобразовательное учреждение средняя общеобразовательная школа № 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ургалие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бовь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онид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общеобразовательно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чреждение – средняя общеобразовательная школ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глубленным изучением отдельных предметов № 148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ракановска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общеобразовательно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чреждение – средняя общеобразовательная школ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глубленным изучением отдельных предметов № 148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ласо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ктор А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общеобразовательно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чреждение – средняя общеобразовательная школ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глубленным изучением отдельных предметов № 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ебен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– детский сад № 3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нокурова Татья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– детский сад № 3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ибат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ис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– детский сад № 3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истерова Светлана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– детский сад № 3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тхинурова Светлана Пет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– детский сад №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оз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миля Рам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– детский сад № 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п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ена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– детский сад № 187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рол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гимназия № 174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усар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р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общеобразовательное учреждение средняя общеобразовательная школа № 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еп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истина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общеобразовательное учреждение средняя общеобразовательная школа № 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оляро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лен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муниципальное автономное общеобразовательно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учреждение – гимназия №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ежнева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ария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муниципальное автономное общеобразовательно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учреждение – Гимназия № 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вертак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Жанна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муниципальное автономное общеобразовательно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учреждение – Гимназия № 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рижак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нна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ерасим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муниципальное автономное общеобразовательно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учреждение – Гимназия № 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фонова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катерина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муниципальное автономное общеобразовательно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учреждение – Гимназия № 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Якупо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льбина Фанил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муниципальное автономное дошкольное образовательное учреждение Центр развития ребенка детский сад № 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ихее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Юлия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муниципальное автономное дошкольное образовательное учреждение Центр развития ребенка детский сад № 104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азизова Александра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им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автономное учреждение дополнительного образования – Дом детст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 юнош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азизова Александра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им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автономное учреждение дополнительного образования – Дом детст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 юнош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дагог-организато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53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оропова Вероник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автономное учреждение дополнительного образования – Дом детст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 юнош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дагог-организато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оропова Вероник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автономное учреждение дополнительного образования – Дом детст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 юнош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eastAsia="SimSun;宋体" w:cs="Liberation Serif"/>
                <w:sz w:val="24"/>
                <w:szCs w:val="24"/>
              </w:rPr>
            </w:pPr>
            <w:r>
              <w:rPr>
                <w:rFonts w:eastAsia="SimSun;宋体" w:cs="Liberation Serif" w:ascii="Liberation Serif" w:hAnsi="Liberation Serif"/>
                <w:sz w:val="24"/>
                <w:szCs w:val="24"/>
              </w:rPr>
              <w:t>Боровая</w:t>
            </w:r>
          </w:p>
          <w:p>
            <w:pPr>
              <w:pStyle w:val="Style24"/>
              <w:rPr>
                <w:rFonts w:ascii="Liberation Serif" w:hAnsi="Liberation Serif" w:eastAsia="SimSun;宋体" w:cs="Liberation Serif"/>
                <w:sz w:val="24"/>
                <w:szCs w:val="24"/>
              </w:rPr>
            </w:pPr>
            <w:r>
              <w:rPr>
                <w:rFonts w:eastAsia="SimSun;宋体" w:cs="Liberation Serif" w:ascii="Liberation Serif" w:hAnsi="Liberation Serif"/>
                <w:sz w:val="24"/>
                <w:szCs w:val="24"/>
              </w:rPr>
              <w:t>Вера</w:t>
            </w:r>
          </w:p>
          <w:p>
            <w:pPr>
              <w:pStyle w:val="Style24"/>
              <w:rPr>
                <w:rFonts w:ascii="Liberation Serif" w:hAnsi="Liberation Serif" w:eastAsia="SimSun;宋体" w:cs="Liberation Serif"/>
                <w:sz w:val="24"/>
                <w:szCs w:val="24"/>
              </w:rPr>
            </w:pPr>
            <w:r>
              <w:rPr>
                <w:rFonts w:eastAsia="SimSun;宋体" w:cs="Liberation Serif" w:ascii="Liberation Serif" w:hAnsi="Liberation Serif"/>
                <w:sz w:val="24"/>
                <w:szCs w:val="24"/>
              </w:rPr>
              <w:t>Пав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средняя общеобразовательная школа № 145 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eastAsia="SimSun;宋体" w:cs="Liberation Serif"/>
                <w:sz w:val="24"/>
                <w:szCs w:val="24"/>
              </w:rPr>
            </w:pPr>
            <w:r>
              <w:rPr>
                <w:rFonts w:eastAsia="SimSun;宋体" w:cs="Liberation Serif" w:ascii="Liberation Serif" w:hAnsi="Liberation Serif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pacing w:val="-8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8"/>
                <w:sz w:val="24"/>
                <w:szCs w:val="24"/>
              </w:rPr>
              <w:t xml:space="preserve">Федорова </w:t>
            </w:r>
          </w:p>
          <w:p>
            <w:pPr>
              <w:pStyle w:val="Style24"/>
              <w:rPr>
                <w:rFonts w:ascii="Liberation Serif" w:hAnsi="Liberation Serif" w:cs="Liberation Serif"/>
                <w:spacing w:val="-8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8"/>
                <w:sz w:val="24"/>
                <w:szCs w:val="24"/>
              </w:rPr>
              <w:t xml:space="preserve">Ольга </w:t>
            </w:r>
          </w:p>
          <w:p>
            <w:pPr>
              <w:pStyle w:val="Style24"/>
              <w:rPr>
                <w:rFonts w:ascii="Liberation Serif" w:hAnsi="Liberation Serif" w:cs="Liberation Serif"/>
                <w:spacing w:val="-8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8"/>
                <w:sz w:val="24"/>
                <w:szCs w:val="24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дошкольное образовательное учреждение – детский сад № 2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pacing w:val="-8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8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pacing w:val="-8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8"/>
                <w:sz w:val="24"/>
                <w:szCs w:val="24"/>
              </w:rPr>
              <w:t xml:space="preserve">Цыпанова </w:t>
            </w:r>
          </w:p>
          <w:p>
            <w:pPr>
              <w:pStyle w:val="Style24"/>
              <w:rPr>
                <w:rFonts w:ascii="Liberation Serif" w:hAnsi="Liberation Serif" w:cs="Liberation Serif"/>
                <w:spacing w:val="-8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8"/>
                <w:sz w:val="24"/>
                <w:szCs w:val="24"/>
              </w:rPr>
              <w:t xml:space="preserve">Елена </w:t>
            </w:r>
          </w:p>
          <w:p>
            <w:pPr>
              <w:pStyle w:val="Style24"/>
              <w:rPr>
                <w:rFonts w:ascii="Liberation Serif" w:hAnsi="Liberation Serif" w:cs="Liberation Serif"/>
                <w:spacing w:val="-8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8"/>
                <w:sz w:val="24"/>
                <w:szCs w:val="24"/>
              </w:rPr>
              <w:t>Семе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дошкольное образовательное учреждение – детский сад № 2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pacing w:val="-8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8"/>
                <w:sz w:val="24"/>
                <w:szCs w:val="24"/>
              </w:rPr>
              <w:t>педагог-психо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динцова Екатери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дошкольное образовательное учреждение – детский сад № 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лубева Людмил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дошкольное образовательное учреждение – детский сад № 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ищева Екатерина Игор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дошкольное образовательное учреждение – детский сад № 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Трубин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Татьяна Виктор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муниципальное автономное общеобразовательно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учреждение – Лицей № 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монченко Александр Ви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муниципальное автономное общеобразовательно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учреждение – Лицей № 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pacing w:val="-8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8"/>
                <w:sz w:val="24"/>
                <w:szCs w:val="24"/>
              </w:rPr>
              <w:t xml:space="preserve">Хайбулина Наталья </w:t>
            </w:r>
          </w:p>
          <w:p>
            <w:pPr>
              <w:pStyle w:val="Style24"/>
              <w:rPr>
                <w:rFonts w:ascii="Liberation Serif" w:hAnsi="Liberation Serif" w:cs="Liberation Serif"/>
                <w:spacing w:val="-8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8"/>
                <w:sz w:val="24"/>
                <w:szCs w:val="24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развитию воспитанников № 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pacing w:val="-8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8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pacing w:val="-8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8"/>
                <w:sz w:val="24"/>
                <w:szCs w:val="24"/>
              </w:rPr>
              <w:t xml:space="preserve">Якименко </w:t>
            </w:r>
          </w:p>
          <w:p>
            <w:pPr>
              <w:pStyle w:val="Style24"/>
              <w:rPr>
                <w:rFonts w:ascii="Liberation Serif" w:hAnsi="Liberation Serif" w:cs="Liberation Serif"/>
                <w:spacing w:val="-8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8"/>
                <w:sz w:val="24"/>
                <w:szCs w:val="24"/>
              </w:rPr>
              <w:t>Юли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развитию воспитанников № 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pacing w:val="-8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8"/>
                <w:sz w:val="24"/>
                <w:szCs w:val="24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лимуллина Елена Святослав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муниципальное автономное дошкольное образовательное учреждение Центр развития ребенка детский сад № 103 «Родники»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огиновских Светла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муниципальное автономное дошкольное образовательное учреждение Центр развития ребенка детский сад № 103 «Родники»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eastAsia="SimSun;宋体" w:cs="Liberation Serif"/>
                <w:sz w:val="24"/>
                <w:szCs w:val="24"/>
              </w:rPr>
            </w:pPr>
            <w:r>
              <w:rPr>
                <w:rFonts w:eastAsia="SimSun;宋体" w:cs="Liberation Serif" w:ascii="Liberation Serif" w:hAnsi="Liberation Serif"/>
                <w:sz w:val="24"/>
                <w:szCs w:val="24"/>
              </w:rPr>
              <w:t>Ромакова Светлана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бюджетное дошкольное образовательное учреждение – детский сад компенсирующего вида № 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eastAsia="SimSun;宋体" w:cs="Liberation Serif"/>
                <w:sz w:val="24"/>
                <w:szCs w:val="24"/>
              </w:rPr>
            </w:pPr>
            <w:r>
              <w:rPr>
                <w:rFonts w:eastAsia="SimSun;宋体" w:cs="Liberation Serif" w:ascii="Liberation Serif" w:hAnsi="Liberation Serif"/>
                <w:sz w:val="24"/>
                <w:szCs w:val="24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eastAsia="SimSun;宋体" w:cs="Liberation Serif"/>
                <w:sz w:val="24"/>
                <w:szCs w:val="24"/>
              </w:rPr>
            </w:pPr>
            <w:r>
              <w:rPr>
                <w:rFonts w:eastAsia="SimSun;宋体" w:cs="Liberation Serif" w:ascii="Liberation Serif" w:hAnsi="Liberation Serif"/>
                <w:sz w:val="24"/>
                <w:szCs w:val="24"/>
              </w:rPr>
              <w:t xml:space="preserve">Трубина </w:t>
            </w:r>
          </w:p>
          <w:p>
            <w:pPr>
              <w:pStyle w:val="Style24"/>
              <w:rPr>
                <w:rFonts w:ascii="Liberation Serif" w:hAnsi="Liberation Serif" w:eastAsia="SimSun;宋体" w:cs="Liberation Serif"/>
                <w:sz w:val="24"/>
                <w:szCs w:val="24"/>
              </w:rPr>
            </w:pPr>
            <w:r>
              <w:rPr>
                <w:rFonts w:eastAsia="SimSun;宋体" w:cs="Liberation Serif" w:ascii="Liberation Serif" w:hAnsi="Liberation Serif"/>
                <w:sz w:val="24"/>
                <w:szCs w:val="24"/>
              </w:rPr>
              <w:t xml:space="preserve">Мария </w:t>
            </w:r>
          </w:p>
          <w:p>
            <w:pPr>
              <w:pStyle w:val="Style24"/>
              <w:rPr>
                <w:rFonts w:ascii="Liberation Serif" w:hAnsi="Liberation Serif" w:eastAsia="SimSun;宋体" w:cs="Liberation Serif"/>
                <w:sz w:val="24"/>
                <w:szCs w:val="24"/>
              </w:rPr>
            </w:pPr>
            <w:r>
              <w:rPr>
                <w:rFonts w:eastAsia="SimSun;宋体" w:cs="Liberation Serif" w:ascii="Liberation Serif" w:hAnsi="Liberation Serif"/>
                <w:sz w:val="24"/>
                <w:szCs w:val="24"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бюджетное дошкольное образовательное учреждение – детский сад компенсирующего вида № 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eastAsia="SimSun;宋体" w:cs="Liberation Serif"/>
                <w:sz w:val="24"/>
                <w:szCs w:val="24"/>
              </w:rPr>
            </w:pPr>
            <w:r>
              <w:rPr>
                <w:rFonts w:eastAsia="SimSun;宋体" w:cs="Liberation Serif" w:ascii="Liberation Serif" w:hAnsi="Liberation Serif"/>
                <w:sz w:val="24"/>
                <w:szCs w:val="24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араксина Екатери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муниципальное автономное дошкольное образовательное учреждение – детский сад №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арсукова Татьян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муниципальное автономное дошкольное образовательное учреждение – детский сад №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eastAsia="SimSun;宋体" w:cs="Liberation Serif"/>
                <w:sz w:val="24"/>
                <w:szCs w:val="24"/>
              </w:rPr>
            </w:pPr>
            <w:r>
              <w:rPr>
                <w:rFonts w:eastAsia="SimSun;宋体" w:cs="Liberation Serif" w:ascii="Liberation Serif" w:hAnsi="Liberation Serif"/>
                <w:sz w:val="24"/>
                <w:szCs w:val="24"/>
              </w:rPr>
              <w:t>Дружинина Екатери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средняя общеобразовательная школа № 145 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eastAsia="SimSun;宋体" w:cs="Liberation Serif"/>
                <w:sz w:val="24"/>
                <w:szCs w:val="24"/>
              </w:rPr>
            </w:pPr>
            <w:r>
              <w:rPr>
                <w:rFonts w:eastAsia="SimSun;宋体"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eastAsia="SimSun;宋体" w:cs="Liberation Serif"/>
                <w:sz w:val="24"/>
                <w:szCs w:val="24"/>
              </w:rPr>
            </w:pPr>
            <w:r>
              <w:rPr>
                <w:rFonts w:eastAsia="SimSun;宋体" w:cs="Liberation Serif" w:ascii="Liberation Serif" w:hAnsi="Liberation Serif"/>
                <w:sz w:val="24"/>
                <w:szCs w:val="24"/>
              </w:rPr>
              <w:t xml:space="preserve">Соболева </w:t>
            </w:r>
          </w:p>
          <w:p>
            <w:pPr>
              <w:pStyle w:val="Style24"/>
              <w:rPr>
                <w:rFonts w:ascii="Liberation Serif" w:hAnsi="Liberation Serif" w:eastAsia="SimSun;宋体" w:cs="Liberation Serif"/>
                <w:sz w:val="24"/>
                <w:szCs w:val="24"/>
              </w:rPr>
            </w:pPr>
            <w:r>
              <w:rPr>
                <w:rFonts w:eastAsia="SimSun;宋体" w:cs="Liberation Serif" w:ascii="Liberation Serif" w:hAnsi="Liberation Serif"/>
                <w:sz w:val="24"/>
                <w:szCs w:val="24"/>
              </w:rPr>
              <w:t xml:space="preserve">Ирина </w:t>
            </w:r>
          </w:p>
          <w:p>
            <w:pPr>
              <w:pStyle w:val="Style24"/>
              <w:rPr>
                <w:rFonts w:ascii="Liberation Serif" w:hAnsi="Liberation Serif" w:eastAsia="SimSun;宋体" w:cs="Liberation Serif"/>
                <w:sz w:val="24"/>
                <w:szCs w:val="24"/>
              </w:rPr>
            </w:pPr>
            <w:r>
              <w:rPr>
                <w:rFonts w:eastAsia="SimSun;宋体" w:cs="Liberation Serif" w:ascii="Liberation Serif" w:hAnsi="Liberation Serif"/>
                <w:sz w:val="24"/>
                <w:szCs w:val="24"/>
              </w:rPr>
              <w:t>Пет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средняя общеобразовательная школа № 145 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eastAsia="SimSun;宋体" w:cs="Liberation Serif"/>
                <w:sz w:val="24"/>
                <w:szCs w:val="24"/>
              </w:rPr>
            </w:pPr>
            <w:r>
              <w:rPr>
                <w:rFonts w:eastAsia="SimSun;宋体"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ванов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авел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еорги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муниципальное автономное общеобразовательно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учреждение – гимназия №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SimSun;宋体"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eastAsia="SimSun;宋体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улесова Светла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муниципальное бюджетное дошкольное образовательное учреждение – детский сад № 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eastAsia="SimSun;宋体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Левандовская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нжела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натольевна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муниципальное автономное дошкольное образовательное учреждение – детский сад № 4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алина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нна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муниципальное автономное дошкольное образовательное учреждение – детский сад № 4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Холикулова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лена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муниципальное автономное дошкольное образовательное учреждение – детский сад № 4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дагог-психо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Бахаре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нн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гор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муниципальное автономное общеобразовательно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учреждение – Гимназия № 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рузде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ле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муниципальное автономное общеобразовательно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учреждение – Гимназия № 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естеро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Юлия Михай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муниципальное автономное общеобразовательно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учреждение – Гимназия № 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дагог-психо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анее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атьяна Борис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муниципальное автономное общеобразовательное учреждение гимназия № 108 имени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В.Н. Татищ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ытов Александр Евген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муниципальное автономное общеобразовательное учреждение гимназия № 108 имени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В.Н. Татищ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укшаева Индир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Лицей № 130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ылич Оль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Лицей № 130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рьянович Марин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1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огозинская Наталия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гор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1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Шутов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ария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1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Белодед Александр Серге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учреждение дополнительного образования Городской Дворец творчества детей и молодежи «Одаренность и технолог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нютина Екатерина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учреждение дополнительного образования Городской Дворец творчества детей и молодежи «Одаренность и технолог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Хазиахметова Лилия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лю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учреждение дополнительного образования Городской Дворец творчества детей и молодежи «Одаренность и технолог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имжаускас Елен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муниципальное автономное дошкольное образовательное учреждение – детский сад № 2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гапитова Мари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бюджетное дошкольное образовательное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учреждение – </w:t>
            </w:r>
            <w:r>
              <w:rPr>
                <w:rFonts w:cs="Liberation Serif" w:ascii="Liberation Serif" w:hAnsi="Liberation Serif"/>
              </w:rPr>
              <w:t>детский сад № 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бат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нна 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бюджетное дошкольное образовательное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учреждение – </w:t>
            </w:r>
            <w:r>
              <w:rPr>
                <w:rFonts w:cs="Liberation Serif" w:ascii="Liberation Serif" w:hAnsi="Liberation Serif"/>
              </w:rPr>
              <w:t>детский сад № 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аркиева Светлана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бюджетное дошкольное образовательное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учреждение – </w:t>
            </w:r>
            <w:r>
              <w:rPr>
                <w:rFonts w:cs="Liberation Serif" w:ascii="Liberation Serif" w:hAnsi="Liberation Serif"/>
              </w:rPr>
              <w:t>детский сад № 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Шеста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и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муниципальное бюджетное общеобразовательное учреждение гимназия №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ата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люра Талгат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бюджетное дошкольное образовательное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учреждение – </w:t>
            </w:r>
            <w:r>
              <w:rPr>
                <w:rFonts w:cs="Liberation Serif" w:ascii="Liberation Serif" w:hAnsi="Liberation Serif"/>
              </w:rPr>
              <w:t>детский сад № 4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четова Светлан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учреждение – </w:t>
            </w:r>
            <w:r>
              <w:rPr>
                <w:rFonts w:cs="Liberation Serif" w:ascii="Liberation Serif" w:hAnsi="Liberation Serif"/>
              </w:rPr>
              <w:t>детский сад №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ихалева Валентина Евген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автономное общеобразовательное </w:t>
            </w:r>
          </w:p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>
                <w:rFonts w:cs="Liberation Serif" w:ascii="Liberation Serif" w:hAnsi="Liberation Serif"/>
                <w:shd w:fill="FFFFFF" w:val="clear"/>
              </w:rPr>
              <w:t xml:space="preserve">учреждение – </w:t>
            </w:r>
            <w:r>
              <w:rPr>
                <w:rFonts w:cs="Liberation Serif" w:ascii="Liberation Serif" w:hAnsi="Liberation Serif"/>
                <w:bCs/>
              </w:rPr>
              <w:t>средняя общеобразовательная школа № 10 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лашенко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ег А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автономное общеобразовательно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 xml:space="preserve">учреждение – </w:t>
            </w:r>
            <w:r>
              <w:rPr>
                <w:rFonts w:cs="Liberation Serif" w:ascii="Liberation Serif" w:hAnsi="Liberation Serif"/>
                <w:bCs/>
              </w:rPr>
              <w:t>средняя общеобразовательная школа № 10 с углубленным изучением отдельных предметов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цертмейсте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рданцева Марина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автономное дошкольное образовательное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учреждение – </w:t>
            </w:r>
            <w:r>
              <w:rPr>
                <w:rFonts w:cs="Liberation Serif" w:ascii="Liberation Serif" w:hAnsi="Liberation Serif"/>
                <w:bCs/>
              </w:rPr>
              <w:t>детский сад № 14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ряк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е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автономное дошкольное образовательное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учреждение – </w:t>
            </w:r>
            <w:r>
              <w:rPr>
                <w:rFonts w:cs="Liberation Serif" w:ascii="Liberation Serif" w:hAnsi="Liberation Serif"/>
                <w:bCs/>
              </w:rPr>
              <w:t>детский сад №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влютова Лил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шит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гимназия № 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Дарменко Михаил А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автономное общеобразовательное учреждение гимназия № 7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елк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дошкольное учреждение детский сад № 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узьмина Вероника Андр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дошкольное учреждение детский сад № 1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линовцева Наталья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дошкольное учреждение детский сад № 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59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бсатарова Татьяна Рафаи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лицей № 1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урчилова Наталья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лицей № 1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ехом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вген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автономное общеобразовательное учреждение лицей № 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ехом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вген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автономное общеобразовательное учреждение лицей № 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-психо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кроусова Еле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гимназия № 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убрина Маргарита Ив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гимназия № 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тонян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вген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гимназия № 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отыхля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автономное общеобразовательное учреждение средняя общеобразовательная школа № 6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утенко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ьян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алы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мина Ривгат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минова Марина Вита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ео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цертмейсте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уркитченко Светлана Султангали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PMingLiU;新細明體" w:cs="Liberation Serif"/>
              </w:rPr>
            </w:pPr>
            <w:r>
              <w:rPr>
                <w:rFonts w:eastAsia="PMingLiU;新細明體" w:cs="Liberation Serif" w:ascii="Liberation Serif" w:hAnsi="Liberation Serif"/>
              </w:rPr>
              <w:t>Пономарёва Юлия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автономное общеобразовательное учреждение средняя общеобразовательная школа № 17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PMingLiU;新細明體" w:cs="Liberation Serif"/>
              </w:rPr>
            </w:pPr>
            <w:r>
              <w:rPr>
                <w:rFonts w:eastAsia="PMingLiU;新細明體" w:cs="Liberation Serif" w:ascii="Liberation Serif" w:hAnsi="Liberation Serif"/>
              </w:rPr>
              <w:t>Чебурышков Алексей А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автономное общеобразовательное учреждение средняя общеобразовательная школа № 17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а Светлана 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Лицей № 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сибар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рина Георги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автономное дошкольное образовательное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учреждение – </w:t>
            </w:r>
            <w:r>
              <w:rPr>
                <w:rFonts w:cs="Liberation Serif" w:ascii="Liberation Serif" w:hAnsi="Liberation Serif"/>
                <w:bCs/>
              </w:rPr>
              <w:t>детский сад № 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ерг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андр Альберт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автономное дошкольное образовательное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учреждение – </w:t>
            </w:r>
            <w:r>
              <w:rPr>
                <w:rFonts w:cs="Liberation Serif" w:ascii="Liberation Serif" w:hAnsi="Liberation Serif"/>
                <w:bCs/>
              </w:rPr>
              <w:t>детский сад № 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ас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лина Леонид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у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дежд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бюджетное дошкольное образовательное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учреждение – </w:t>
            </w:r>
            <w:r>
              <w:rPr>
                <w:rFonts w:cs="Liberation Serif" w:ascii="Liberation Serif" w:hAnsi="Liberation Serif"/>
                <w:bCs/>
              </w:rPr>
              <w:t>детский сад № 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пелова</w:t>
              <w:br/>
              <w:t>Ирина</w:t>
              <w:br/>
              <w:t>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бюджетное дошкольное образовательное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учреждение – </w:t>
            </w:r>
            <w:r>
              <w:rPr>
                <w:rFonts w:cs="Liberation Serif" w:ascii="Liberation Serif" w:hAnsi="Liberation Serif"/>
                <w:bCs/>
              </w:rPr>
              <w:t>детский сад № 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ясникова</w:t>
              <w:br/>
              <w:t>Татьяна</w:t>
              <w:br/>
              <w:t>Валенти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бюджетное дошкольное образовательное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учреждение – </w:t>
            </w:r>
            <w:r>
              <w:rPr>
                <w:rFonts w:cs="Liberation Serif" w:ascii="Liberation Serif" w:hAnsi="Liberation Serif"/>
                <w:bCs/>
              </w:rPr>
              <w:t>детский сад № 71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рошавина</w:t>
              <w:br/>
              <w:t>Татьяна</w:t>
              <w:br/>
              <w:t>Арк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бюджетное дошкольное образовательное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учреждение – </w:t>
            </w:r>
            <w:r>
              <w:rPr>
                <w:rFonts w:cs="Liberation Serif" w:ascii="Liberation Serif" w:hAnsi="Liberation Serif"/>
                <w:bCs/>
              </w:rPr>
              <w:t>детский сад № 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фимова </w:t>
              <w:br/>
              <w:t>Александра Андр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Яндолина </w:t>
              <w:br/>
              <w:t xml:space="preserve">Алия </w:t>
              <w:br/>
              <w:t>Жали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ессарабова </w:t>
              <w:br/>
              <w:t>Екатерина</w:t>
              <w:br/>
              <w:t>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обн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 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автономное дошкольное образовательное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учреждение – </w:t>
            </w:r>
            <w:r>
              <w:rPr>
                <w:rFonts w:cs="Liberation Serif" w:ascii="Liberation Serif" w:hAnsi="Liberation Serif"/>
                <w:bCs/>
              </w:rPr>
              <w:t>детский сад № 573 «Мозай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иридонова Ирина Михай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автономное дошкольное образовательное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учреждение – </w:t>
            </w:r>
            <w:r>
              <w:rPr>
                <w:rFonts w:cs="Liberation Serif" w:ascii="Liberation Serif" w:hAnsi="Liberation Serif"/>
                <w:bCs/>
              </w:rPr>
              <w:t>детский сад № 573 «Мозай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ачич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автономное дошкольное образовательное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учреждение – </w:t>
            </w:r>
            <w:r>
              <w:rPr>
                <w:rFonts w:cs="Liberation Serif" w:ascii="Liberation Serif" w:hAnsi="Liberation Serif"/>
                <w:bCs/>
              </w:rPr>
              <w:t>детский сад № 573 «Мозай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ерасименко Ир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ег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автономное дошкольное образовательное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учреждение – </w:t>
            </w:r>
            <w:r>
              <w:rPr>
                <w:rFonts w:cs="Liberation Serif" w:ascii="Liberation Serif" w:hAnsi="Liberation Serif"/>
                <w:bCs/>
              </w:rPr>
              <w:t>детский сад № 573 «Мозай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ва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приоритетным осуществлением деятельности по художественно-эстетическому развитию воспитанников № 5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тк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дежд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приоритетным осуществлением деятельности по художественно-эстетическому развитию воспитанников № 5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зыкальны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Рыжева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Евгени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детский сад № 564 «Филип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еме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р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детский сад № 564 «Филип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новал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детский сад № 4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аванник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таль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ергее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приоритетным осуществлением деятельности по художественно-эстетическому развитию воспитанников № 5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аванник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таль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ергее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приоритетным осуществлением деятельности по художественно-эстетическому развитию воспитанников № 5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дефекто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нис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и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бюджетное дошкольное образовательное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учреждение – </w:t>
            </w:r>
            <w:r>
              <w:rPr>
                <w:rFonts w:cs="Liberation Serif" w:ascii="Liberation Serif" w:hAnsi="Liberation Serif"/>
              </w:rPr>
              <w:t>детский сад комбинированного вида № 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62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ведева Татьяна Арк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бюджетное дошкольное образовательное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учреждение – </w:t>
            </w:r>
            <w:r>
              <w:rPr>
                <w:rFonts w:cs="Liberation Serif" w:ascii="Liberation Serif" w:hAnsi="Liberation Serif"/>
              </w:rPr>
              <w:t>детский сад комбинированного вида № 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Гаврилов </w:t>
            </w:r>
          </w:p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Юрий Витал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лицей № 110 им. Л.К. Гриши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Токмакова Наталья 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лицей № 110 им. Л.К. Гриши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Бунтов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ветлана Видислав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лицей № 110 им. Л.К. Гриши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Жуй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ли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общеобразовательно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hd w:fill="FFFFFF" w:val="clear"/>
              </w:rPr>
              <w:t xml:space="preserve">учреждение – </w:t>
            </w:r>
            <w:r>
              <w:rPr>
                <w:rFonts w:cs="Liberation Serif" w:ascii="Liberation Serif" w:hAnsi="Liberation Serif"/>
              </w:rPr>
              <w:t>средняя общеобразовательная школа №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рл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Вениами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общеобразовательно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hd w:fill="FFFFFF" w:val="clear"/>
              </w:rPr>
              <w:t xml:space="preserve">учреждение – </w:t>
            </w:r>
            <w:r>
              <w:rPr>
                <w:rFonts w:cs="Liberation Serif" w:ascii="Liberation Serif" w:hAnsi="Liberation Serif"/>
              </w:rPr>
              <w:t>средняя общеобразовательная школа №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рноскутова Светлана Фед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общеобразовательно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 xml:space="preserve">учреждение – </w:t>
            </w:r>
            <w:r>
              <w:rPr>
                <w:rFonts w:cs="Liberation Serif" w:ascii="Liberation Serif" w:hAnsi="Liberation Serif"/>
              </w:rPr>
              <w:t>средняя общеобразовательная школа № 7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Яговкин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 xml:space="preserve">Лариса Тимофее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общеобразовательно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hd w:fill="FFFFFF" w:val="clear"/>
              </w:rPr>
              <w:t xml:space="preserve">учреждение – </w:t>
            </w:r>
            <w:r>
              <w:rPr>
                <w:rFonts w:cs="Liberation Serif" w:ascii="Liberation Serif" w:hAnsi="Liberation Serif"/>
              </w:rPr>
              <w:t>средняя общеобразовательная школа №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Кирилова Евгения Андр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средняя общеобразовательная школа № 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Ковале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Ларис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Денис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Наталья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дошкольное образовательное учреждение детский сад № 5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Панихидина Еле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Борис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дошкольное образовательное учреждение детский сад № 5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едведева Любовь Станислав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дошкольное образовательное учреждение детский сад № 5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Трясц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льг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дошкольное образовательное учреждение детский сад № 2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Волк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льг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мина Анастасия Константи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авицкая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Ир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адим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едведева Оксана 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айдан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ле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Андрощук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Дарья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Барская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льга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78 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Бессонова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рина Михай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78 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обережнюк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ергей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ла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78 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Волк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ли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адакова Екатери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итрович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льг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Данил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Лариса Вениами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ерасимова Татьяна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Кудринский Александр Никола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Богдан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Дарья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Гриш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Ири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Гольц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Нелли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17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крябина Елизавета Евген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Дютере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Инг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ило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анзур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Ирин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Пояркова Валерия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Тимергалиева Виктория Вел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мирнова Наталья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Константинова Екатерина 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ок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Елена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гимназия № 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остюхина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Юлия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ихай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78 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Колесникова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ветлана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ита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78 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Чёрная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Наталья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78 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Кравченко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ария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Валие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Эльмира Рав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Клен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Ирина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Войн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Ксения Вадим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72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иш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Рано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Рустам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72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амочёрнова Анастаси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Теплова Виктория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рмянинова Татьяна Михай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Лапте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Юлия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лицей №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окол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ав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лицей №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Чечулин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аниил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лицей №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Батал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ндр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алимов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Фоат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Рашит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Обрезк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Ксения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Захар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Еле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«город Екатеринбург», филиал муниципального бюджетного дошкольного образовательного учреждения – детского сада комбинированного вида «Надежда» детский сад № 4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ирон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Юлия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ерзлякова Екатерина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Хамробоев Абдурахим Абдурахмо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Жданова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Наталь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дошкольное образовательное учреждение – детский сад компенсирующего вида № 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Шерстобитова Ан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дошкольное образовательное учреждение – детский сад компенсирующего вида № 5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алимуллина Марина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дошкольное образовательное учреждение – детский сад комбинированного вида № 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Иванова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Ирина 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дошкольное образовательное учреждение – детский сад комбинированного вида № 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Кост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Елена Леонид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Гимназия № 205 «Теат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Ромаш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ер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Гимназия № 205 «Теат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Новак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Наталья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Новак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Наталья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хиртладзе Светлана 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учреждение дополнительного образования – Центр детского творчества «Галакт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Терещенко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ри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учреждение дополнительного образования – Центр детского творчества «Галакт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Лаптева Анастаси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учреждение дополнительного образования – Центр детского творчества «Галакт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оболе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Борис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«город Екатеринбург», филиал муниципального бюджетного дошкольного образовательного учреждение детского сада «Детство» – детский сад № 40/2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Шулак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Ксения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«город Екатеринбург», филиал муниципального бюджетного дошкольного образовательного учреждение детского сада «Детство» – детский сад № 40/2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Комиссаров Андрей Андре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«город Екатеринбург», филиал муниципального бюджетного дошкольного образовательного учреждение детского сада «Детство» – детский сад № 40/2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Комиссаров Андрей Андре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«город Екатеринбург», филиал муниципального бюджетного дошкольного образовательного учреждение детского сада «Детство» – детский сад № 40/2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идор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льга Леонид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«город Екатеринбург», филиал муниципального бюджетного дошкольного образовательного учреждения – детского сада комбинированного вида «Надежда» детский сад № 2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Бон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Татьян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«город Екатеринбург», филиал муниципального бюджетного дошкольного образовательного учреждения – детского сада комбинированного вида «Надежда» детский сад № 2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Коне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Н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дошкольное образовательное учреждение – детский сад компенсирующего вида № 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санина Гульнара Габдулх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дошкольное образовательное учреждение – детский сад компенсирующего вида № 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Толмаче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Ир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дошкольное образовательное учреждение – детский сад компенсирующего вида № 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Кириллова Марин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дошкольное образовательное учреждение – детский сад № 3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Шапорт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Я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дошкольное образовательное учреждение – детский сад № 3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Поляк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ар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Газизова </w:t>
            </w:r>
          </w:p>
          <w:p>
            <w:pPr>
              <w:pStyle w:val="Normal"/>
              <w:ind w:right="-78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Зияфа Мухаметди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Зайнутдинова Наталья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Храмц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ария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Борис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алюк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Ан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дошкольное образовательное учреждение – детский сад № 3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аар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рина Расафаи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дошкольное образовательное учреждение детский сад № 5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Езимов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ладимир Ви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ечтомов Александр Вла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Аписар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Игор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Рамз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ветлана Борис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дошкольное образовательное учреждение – детский сад № 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Ткаченко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дошкольное образовательное учреждение – детский сад № 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Костаре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Елен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дошкольное образовательное учреждение – детский сад № 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тепан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енера Талгат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Иоргов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ксим Фед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Козл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Кристин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автономное общеобразовательно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учреждение – средняя общеобразовательная школа № 91 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Широк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Евген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автономное общеобразовательно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учреждение – средняя общеобразовательная школа № 91 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Подшивалова Ольг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Ильинич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автономное общеобразовательно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учреждение – средняя общеобразовательная школа № 91 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Дед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Раиса Кирил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дошкольное образовательное учреждение детский сад №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о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Еле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дошкольное образовательное учреждение детский сад №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иславская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Я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ндр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автономное общеобразовательно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учреждение – средняя общеобразовательная школа № 91 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исриханова Ольга Абдулах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автономное общеобразовательно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учреждение – средняя общеобразовательная школа № 91 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Кутья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еннадий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Поправк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ндр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Шилков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асилий 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дошкольное образовательное учреждение – детский сад № 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Джафарова Флюз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Харис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дошкольное образовательное учреждение – детский сад № 546 «Семицвет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Кабакова Светла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Чигире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Елена 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Горл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Людмила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илюшенкова Наталья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right="-119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ind w:right="-119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дошкольное образовательное учреждение детский сад № 2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Зубаре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Любовь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речухина Вероник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негире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Юлия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ндр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97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Бикнеева Анастасия Альберт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57" w:right="-57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57" w:right="-57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дошкольное образовательное учреждение детский сад №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с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Лариса Да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57" w:right="-57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57" w:right="-57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дошкольное образовательное учреждение детский сад №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арфёнова Виктория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57" w:right="-57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57" w:right="-57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дошкольное образовательное учреждение детский сад №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Наум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Любовь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57" w:right="-57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57" w:right="-57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дошкольное образовательное учреждение детский сад №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Дизер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дошкольное образовательное учреждение – детский сад № 4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Хакан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Татьяна Владислав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дошкольное образовательное учреждение центр развития ребенка – детский сад № 5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Загребельная Светлана 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Лютова Александр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единкина Наталь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дагог-психо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ишина Анастасия Игор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Шафигулин Вячеслав Андрее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Бык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Наталья Владимир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Лабарешных Наталья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right="-71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ind w:right="-71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Каратун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Ирина Анатолье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Колмак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Юлия Владислав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Гурье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ветла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лицей № 180 «Полифору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елищан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Ан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лицей № 180 «Полифору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Щербакова Наталия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лицей № 180 «Полифору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Ржанникова Евгени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учреждение дополнительного образования Дворец детского (юношеского) творчества «Химмашевец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еленских Наталья 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учреждение дополнительного образования Дворец детского (юношеского) творчества «Химмашевец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Третьяк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Ан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рме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учреждение дополнительного образования Дворец детского (юношеского) творчества «Химмашевец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анилина Светлана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учреждение дополнительного образования Дворец детского (юношеского) творчества «Химмашевец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дагог-организато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олод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Татьян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дошкольное образовательное учреждение – детский сад № 127 «Корабл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Тихонович Наталья Арк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дошкольное образовательное учреждение детский сад компенсирующего вида № 438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Карп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Ан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дошкольное образовательное учреждение детский сад компенсирующего вида № 438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айфул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алия Махмут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дошкольное образовательное учреждение детский сад компенсирующего вида № 4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ульд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Наталь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дошкольное образовательное учреждение детский сад комбинированного вида № 5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Ледянкина Марина Гаври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дошкольное образовательное учреждение детский сад комбинированного вида № 5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Захар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нежа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автономное общеобразовательно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учреждение – средняя общеобразовательная школа № 91 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Тесленко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Наталия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автономное общеобразовательно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учреждение – средняя общеобразовательная школа № 91 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Тарицина Людмил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автономное общеобразовательно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реждение – средняя общеобразовательная школа № 91 с углубленным изучением отдельных предметов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акаренко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льга Михай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06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Батуе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ри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лкова Анастасия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акар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Наталья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лицей № 180 «Полифору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иш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Татья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Игор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лицей № 180 «Полифору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оисеев Александр Анатол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лицей № 180 «Полифору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ум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Екатерина Аркадье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лицей № 180 «Полифору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Костер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Алл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200 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Ведмедь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Вер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200 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Никит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ихай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общеобразовательное учреждение средняя общеобразовательная школа № 200 с углубленным изучением отдельных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Грамол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Ир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right="-120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ind w:right="-120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дошкольное образовательное учреждение детский сад № 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Рубис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Екатерин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дошкольное образовательное учреждение детский сад № 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ясоедова Екатерин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дошкольное образовательное учреждение детский сад № 1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Дубров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ар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дошкольное образовательное учреждение детский сад № 4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Касим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ветлана Михай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дошкольное образовательное учреждение детский сад № 4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Галее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Ир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т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дошкольное образовательное учреждение – детский сад № 4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Знаменская Анастасия Вячеслав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Лутк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Лидия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Леонид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Элоян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Эгуш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гв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общеобразовательное учреждение средняя общеобразовательная школа №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Шахурина Людмил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дошкольное образовательное учреждение детский сад № 2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Посадских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Гал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т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дошкольное образовательное учреждение детский сад № 2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Уск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Юлия Владимир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«город Екатеринбург»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дошкольное образовательное учреждение – детский сад № 476 «Росин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мир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Красноуфимск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«Детский сад общеразвивающего вида № 10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приоритетным осуществлением деятельности по познавательному и речевому направлениям развития воспитанник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о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катерина Георги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Красноуфимск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«Центр развития ребенка – детский с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-психо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ишневских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кса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Красноуфимск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«Центр развития ребенка – детский с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коловская Ксени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Красноуфимск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«Центр развития ребенка – детский с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узнец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ья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Красноуфимск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«Центр развития ребенка – детский с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ят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тлана Евген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Красноуфимск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«Средняя школа № 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арбар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Красноуфимск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«Центр развития ребенка – детский с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Щегл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р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к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Красноуфимск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«Центр развития ребенка – детский с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огатен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Красноуфимск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«Детский сад комбинированного вида № 1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сох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дежда 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Красноуфимск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«Детский сад общеразвивающего вида № 1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приоритетным осуществлением деятельности по художественно-эстетическому направлению развития воспитанник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зенц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Красноуфимск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«Детский сад общеразвивающего вида № 8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приоритетным осуществлением деятельности по физическому направлению развитию воспитанник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анни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льф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усаи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Красноуфимск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«Детский сад общеразвивающего вида № 8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приоритетным осуществлением деятельности по физическому направлению развитию воспитанник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елоус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ихай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Красноуфимск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учреждение дополнительного образования «Детско-юношеская спортив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нер-преподав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етошк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кса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образование город Алапаевск, муниципальное автономное образовательное учреждение «Средняя общеобразовательная школа № 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ряк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 Валенти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Liberation Serif" w:ascii="Liberation Serif" w:hAnsi="Liberation Serif"/>
              </w:rPr>
              <w:t>муниципальное образование город Алапаевск, муниципальное бюджетное образовательное учреждение «Средняя общеобразовательная школа № 10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п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и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город Алапаевск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бюджетное дошкольное образовательное учреждение «Детский сад № 12 общеразвивающего вид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приоритетным осуществлением деятельности по физическому направлению развития дет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Шклянко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 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город Алапаевск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«Детский сад № 2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ва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дежда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город Алапаевск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«Детский сад № 35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-психо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митри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образование город Алапаевск, муниципальное бюджетное дошкольное образовательное учреждение «Детский сад № 43 «Лебедушка» общеразвивающего вида 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узнецо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дрей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кола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Красноуфимский округ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казенное общеобразовательное учреждение «Новосельская средняя общеобразовательная школа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ёдоров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ван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Алексе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Красноуфимский округ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казенное общеобразовательное учреждение «Новосельская средняя общеобразовательная школа»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лослудцева Валенти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Красноуфимский округ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казенное общеобразовательное учреждение «Крыловская средняя общеобразователь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уси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и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Красноуфимский округ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казенное общеобразовательное учреждение «Крыловская средняя общеобразователь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х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р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др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Красноуфимский округ,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муниципальное казенное общеобразовательное учреждение «Ключиковская средняя общеобразователь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влетбае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ья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Красноуфимский округ,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муниципальное казенное общеобразовательное учреждение «Сарсинская средняя общеобразователь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ишин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дрей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Красноуфимский округ,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муниципальное казенное общеобразовательное учреждение «Сарсинская средняя общеобразователь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нух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тлана 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инский городской округ, муниципальное бюджетное общеобразовательное учреждение «Свердловская средняя общеобразователь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Шовкопляс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Анн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ихай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Артинский городской округ, муниципальное бюджетное общеобразовательное учреждение «Свердловская средняя общеобразователь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скорц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инский городской округ, муниципальное бюджетное общеобразовательное учреждение «Свердловская средняя общеобразователь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лас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Ив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инский городской округ, муниципальное автономное дошкольное образовательное учреждение «Детский сад «Капель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евалдина Ларис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Артинский городской округ, муниципальное автономное общеобразовательное учреждение «Артинская средняя общеобразовательная школа № 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гор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 Валенти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ртинский городской округ, муниципальное автономное образовательное учреждение Артинского городского окру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Центр дополнительного образов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Щапов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Михаил Ви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ртинский городской округ, муниципальное автономное образовательное учреждение Артинского городского окру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Центр дополнительного образов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он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дежда Михай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инский городской округ, муниципальное автономное общеобразовательное учреждение «Артинская средняя общеобразовательная школа № 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зо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инский городской округ, муниципальное автономное общеобразовательное учреждение «Артинская средняя общеобразовательная школа № 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игачёв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др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вген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инский городской округ, муниципальное автономное общеобразовательное учреждение «Артинская средняя общеобразовательная школа № 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хоношина Людмила Ив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инский городской округ, муниципальное автономное общеобразовательное учреждение «Артинская средняя общеобразовательная школа № 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бык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ли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в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инский городской округ, муниципальное бюджетное общеобразовательное учреждение «Малокарзинская основная общеобразовательная школа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hyperlink r:id="rId43" w:tgtFrame="_top">
              <w:r>
                <w:rPr>
                  <w:rStyle w:val="InternetLink"/>
                  <w:rFonts w:cs="Liberation Serif" w:ascii="Liberation Serif" w:hAnsi="Liberation Serif"/>
                </w:rPr>
                <w:t>Мурзикова</w:t>
              </w:r>
            </w:hyperlink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hyperlink r:id="rId44" w:tgtFrame="_top">
              <w:r>
                <w:rPr>
                  <w:rStyle w:val="InternetLink"/>
                  <w:rFonts w:cs="Liberation Serif" w:ascii="Liberation Serif" w:hAnsi="Liberation Serif"/>
                </w:rPr>
                <w:t>Елена Александровна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читский городской округ, муниципальное казенное общеобразовательное учреждение Ачитского городского округа «Заринская средняя общеобразовательная школа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Муталипов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Лилия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люст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читский городской округ, муниципальное казенное дошкольное образовательное учреждение Ачитского городского округа «Улыбка» – филиал «Уфимский детский сад «Радуг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ага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дмила Леонид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Ачитский городской округ, муниципальное казенное дошкольное образовательное учреждение Ачитского городского округа «Улыбка» – филиал «Уфимский детский сад «Радуг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Бизяев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талья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Ачитский городской округ, муниципальное казенное дошкольное образовательное учреждение Ачитского городского округа «Улыбка» – филиал «Уфимский детский сад «Радуг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Жда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тлана 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Ачитский городской округ, муниципальное казенное общеобразовательное учреждение Ачитского городского округа «Русскопотамская средняя общеобразователь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хряк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читский городской округ, муниципальное казенное общеобразовательное учреждение Ачитского городского округа «Русскопотамская средняя общеобразователь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т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т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читский городской округ, муниципальное казенное учреждение дополнительного образования Ачитского городского округа «Ачитская детская школа искусст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ндыше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е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читский городской округ, муниципальное казенное учреждение дополнительного образования Ачитского городского округа «Ачитская детская школа искусств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ндыше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е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читский городской округ, муниципальное казенное учреждение дополнительного образования Ачитского городского округа «Ачитская детская школа искусств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цертмейсте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бросим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читский городской округ, муниципальное казенное учреждение дополнительного образования Ачитского городского округа «Ачитская детская школа искусст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к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кса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читский городской округ, муниципальное казенное общеобразовательное учреждение Ачитского городского округа «Марикаршинская основная общеобразователь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евол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тла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читский городской округ, муниципальное казенное общеобразовательное учреждение Ачитского городского округа «Бакряжская средняя общеобразователь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ванов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горь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тол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читский городской округ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казенное учреждение дополнительного образования «Ачитская детская юношеская спортив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нер-преподав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льи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ниами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е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читский городской округ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казенное учреждение дополнительного образования «Ачитская детская юношеская спортив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нер-преподав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рдак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деж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читский городской округ, муниципальное казенное дошкольное образовательное учреждение Ачитского городского округа «Ачитский детский сад «Улыб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тахе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ьяна Андр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читский городской округ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казенное учреждение дополнительного образования Ачитского городского округа «Ачитский Центр дополнительного образов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колаева Алевти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читский городской округ, муниципальное казенное учреждение дополнительного образования Ачитского городского округа «Ачитская детская школа искусст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цертмейсте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ркав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читский городской округ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казенное учреждение дополнительного образования Ачитского городского округа «Ачитский Центр дополнительного образов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лянская Наталья Вячеслав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Каменск-Уральский, муниципальное автономное общеобразовательное учреждение «Лицей № 10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дагог дополнительного образова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ыропятова Ирина Геннадье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аменский городской округ, муниципальное автономное общеобразовательное учреждение «Покровская средняя общеобразовательная школ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русян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Владимир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аменский городской округ, муниципальное автономное учреждение дополнительного образования «Центр дополнительного образования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дагог дополнительного образова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ва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щерских Марина Сергее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Каменск-Уральский, муниципальное бюджетное общеобразовательное учреждение «Средняя общеобразовательная школа № 35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дставленникова Мария Александр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Каменск-Уральский, муниципальное бюджетное дошкольное образовательное учреждение «Детский сад № 2 комбинированного ви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еме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юбовь Борис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Каменск-Уральский, муниципальное бюджетное дошкольное образовательное учреждение «Детский сад № 2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адер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рина Алексее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Каменск-Уральский, муниципальное бюджетное дошкольное образовательное учреждение «Детский сад № 9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усских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лёна Александр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Каменск-Уральский, муниципальное бюджетное дошкольное образовательное учреждение «Детский сад № 13 общеразвивающего вида 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абур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рина Валерье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Каменск-Уральский, муниципальное бюджетное дошкольное образовательное учреждение «Детский сад № 13 общеразвивающего вида 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ит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дежда Юрье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Каменск-Уральский, муниципальное бюджетное дошкольное образовательное учреждение «Детский сад № 98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структор по физической культур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оке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ариса Алексее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Каменск-Уральский, муниципальное автономное общеобразовательное учреждение «Каменск-Уральская гимназ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Юнцевич Светлана Леонид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Каменск-Уральский, муниципальное бюджетного общеобразовательное учреждение «Основная общеобразовательная школа № 1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аврилова Марина Николае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Каменск-Уральский, муниципальное бюджетное общеобразовательное учреждение «Средняя общеобразовательная школа № 35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ириенко Татьян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Каменск-Уральский, муниципальное бюджетное общеобразовательное учреждение «Основная общеобразовательная школа № 27 с интернат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Шестиловская Валентина Александр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Каменск-Уральский, муниципальное бюджетное общеобразовательное учреждение «Основная общеобразовательная школа № 27 с интернат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-психо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агр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ариса Василье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Каменск-Уральский, муниципальное бюджетное дошкольное образовательное учреждение «Детский сад № 8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ва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ва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Юлия Владимир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Каменск-Уральский, муниципальное бюджетное дошкольное образовательное учреждение «Детский сад № 8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ва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Файзулина Анжелика Шафик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Каменск-Уральский, муниципальное бюджетное дошкольное образовательное учреждение «Детский сад № 8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ва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рюшкина Елена Леонид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Каменск-Уральский, муниципальное бюджетное дошкольное образовательное учреждение «Детский сад № 95 комбинированного ви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идерска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Геннадье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Каменск-Уральский, муниципальное бюджетное дошкольное образовательное учреждение «Детский сад № 95 комбинированного ви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Янкович Виктория Виктор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муниципальное автономное дошкольное образовательное учреждение «Детский сад № 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Ярова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лёна Николае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Каменск-Уральский, муниципальное бюджетное дошкольное образовательное учреждение «Детский сад № 8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огачё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атьяна Николае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муниципальное автономное общеобразовательное учреждение «Средняя общеобразовательная школа № 3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зенц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и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муниципальное бюджетное общеобразовательное учреждение «Средняя общеобразовательная школа № 3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арзухина Татьяна Федор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муниципальное бюджетное общеобразовательное учреждение «Основная общеобразовательная школа № 27 с интернат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лександренко Наталья Валерье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муниципальное бюджетное общеобразовательное учреждение «Средняя общеобразовательная школа № 20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сюн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ьга Владимир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муниципальное бюджетное общеобразовательное учреждение «Средняя общеобразовательная школа № 20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узнецова Наталья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муниципальное бюджетное дошкольное образовательное учреждение «Детский сад № 25 комбинированного ви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есни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ина Дмитри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муниципальное бюджетное дошкольное образовательное учреждение «Детский сад № 25 комбинированного ви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авин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дрей Сергее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аменский городской округ, муниципальное казенное общеобразовательное учреждение «Новоисетская средняя общеобразовательная школ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ет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таль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тр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аменский городской округ, муниципальное казенное общеобразовательное учреждение «Новоисетская средняя общеобразовательная школ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ерникова Галина Степан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муниципальное автономное общеобразовательное учреждение «Каменск-Уральская гимназ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дагог дополнительного образова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рыкалова Анастасия Владимир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муниципальное автономное общеобразовательное учреждение «Лицей № 10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-психо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усских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лья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горе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Каменск-Уральский, муниципальное бюджетное дошкольное образовательное учреждение «Детский сад № 102 общеразвивающего вид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рефилова Татьяна Александр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Каменск-Уральский, муниципальное бюджетное дошкольное образовательное учреждение «Детский сад № 102 общеразвивающего вид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п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Владимир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муниципальное бюджетное дошкольное образовательное учреждение «Детский сад № 10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исим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муниципальное бюджетное дошкольное образовательное учреждение «Детский сад № 10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олочкова Татьяна Владимир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муниципальное бюджетное общеобразовательное учреждение «Средняя общеобразовательная школа № 37 с углубленным изучением отдельных предмет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фремова Татьяна 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муниципальное бюджетное общеобразовательное учреждение «Основная общеобразовательная школа № 27 с интернат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ерепанов Евгений Сергее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муниципальное бюджетное общеобразовательное учреждение «Основная общеобразовательная школа № 27 с интернат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ерноскутова Юлия Александр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муниципальное бюджетное общеобразовательное учреждение «Средняя общеобразовательная школа № 25 с углубленным изучением отдельных предмет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Цыганок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атьяна Николае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муниципальное бюджетное общеобразовательное учреждение «Средняя общеобразовательная школа № 20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-психо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ошнина Светлана Афанасье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Каменск-Уральский, муниципальное бюджетное дошкольное образовательное учреждение «Детский сад № 13 общеразвивающего вид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гогурина Марина Борис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муниципальное бюджетное дошкольное образовательное учреждение «Детский сад № 78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-психо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Шевел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ксан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муниципальное бюджетное дошкольное образовательное учреждение «Детский сад № 68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м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р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ег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муниципальное бюджетное дошкольное образовательное учреждение «Детский сад № 68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стомина Наталья Александр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муниципальное автономное дошкольное образовательное учреждение «Детский сад № 5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ерёмина Валентина Михайло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муниципальное автономное общеобразовательное учреждение «Средняя общеобразовательная школа № 17 с углубленным изучением отдельных предмет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обейникова Наталь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хневское муниципальное образование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Мугайская основная общеобразовательная школа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читель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х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тла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еннадьев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хневское муниципальное образование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Мугайская основная общеобразователь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ус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и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хневское муниципальное образование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Мугайская основная общеобразователь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дочникова Марин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битское муниципальное образование, муниципальное общеобразовательное учреждение «Знаменская средняя общеобразователь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шкова </w:t>
            </w:r>
          </w:p>
          <w:p>
            <w:pPr>
              <w:pStyle w:val="Normal"/>
              <w:ind w:left="3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ина</w:t>
            </w:r>
          </w:p>
          <w:p>
            <w:pPr>
              <w:pStyle w:val="Normal"/>
              <w:ind w:left="3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онид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битское муниципальное образование, муниципальное общеобразовательное учреждение «Ключевская средняя общеобразователь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читель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тропова Окса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8" w:hanging="0"/>
              <w:rPr/>
            </w:pPr>
            <w:r>
              <w:rPr>
                <w:rFonts w:cs="Liberation Serif" w:ascii="Liberation Serif" w:hAnsi="Liberation Serif"/>
              </w:rPr>
              <w:t>Ирбитское муниципальное образование, муниципальное автономное дошкольное образовательное учреждение «Черновский детский с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илькова Людмила</w:t>
            </w:r>
          </w:p>
          <w:p>
            <w:pPr>
              <w:pStyle w:val="Normal"/>
              <w:ind w:left="3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8" w:hanging="0"/>
              <w:rPr/>
            </w:pPr>
            <w:r>
              <w:rPr>
                <w:rFonts w:cs="Liberation Serif" w:ascii="Liberation Serif" w:hAnsi="Liberation Serif"/>
              </w:rPr>
              <w:t>Ирбитское муниципальное образование, муниципальное автономное дошкольное образовательное учреждение «Черновский детский с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еломенцева Людмила</w:t>
            </w:r>
          </w:p>
          <w:p>
            <w:pPr>
              <w:pStyle w:val="Normal"/>
              <w:ind w:left="3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льинич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8" w:hanging="0"/>
              <w:rPr/>
            </w:pPr>
            <w:r>
              <w:rPr>
                <w:rFonts w:cs="Liberation Serif" w:ascii="Liberation Serif" w:hAnsi="Liberation Serif"/>
              </w:rPr>
              <w:t>Ирбитское муниципальное образование, муниципальное автономное дошкольное образовательное учреждение «Черновский детский с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ессонова </w:t>
            </w:r>
          </w:p>
          <w:p>
            <w:pPr>
              <w:pStyle w:val="Normal"/>
              <w:ind w:left="3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ера </w:t>
            </w:r>
          </w:p>
          <w:p>
            <w:pPr>
              <w:pStyle w:val="Normal"/>
              <w:ind w:left="3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битское муниципальное образование, муниципальное дошкольное образовательное учреждение «Гаевский детский с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iCs/>
                <w:lang w:eastAsia="zh-CN"/>
              </w:rPr>
            </w:pPr>
            <w:r>
              <w:rPr>
                <w:rFonts w:cs="Liberation Serif" w:ascii="Liberation Serif" w:hAnsi="Liberation Serif"/>
                <w:iCs/>
                <w:lang w:eastAsia="zh-CN"/>
              </w:rPr>
              <w:t>Савина</w:t>
            </w:r>
          </w:p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iCs/>
                <w:lang w:eastAsia="zh-CN"/>
              </w:rPr>
            </w:pPr>
            <w:r>
              <w:rPr>
                <w:rFonts w:cs="Liberation Serif" w:ascii="Liberation Serif" w:hAnsi="Liberation Serif"/>
                <w:iCs/>
                <w:lang w:eastAsia="zh-CN"/>
              </w:rPr>
              <w:t>Ирин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iCs/>
                <w:lang w:eastAsia="zh-CN"/>
              </w:rPr>
            </w:pPr>
            <w:r>
              <w:rPr>
                <w:rFonts w:cs="Liberation Serif" w:ascii="Liberation Serif" w:hAnsi="Liberation Serif"/>
                <w:iCs/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iCs/>
                <w:lang w:eastAsia="zh-CN"/>
              </w:rPr>
            </w:pPr>
            <w:r>
              <w:rPr>
                <w:rFonts w:cs="Liberation Serif" w:ascii="Liberation Serif" w:hAnsi="Liberation Serif"/>
                <w:iCs/>
                <w:lang w:eastAsia="zh-CN"/>
              </w:rPr>
              <w:t xml:space="preserve">муниципальное казенное дошкольное образовательное учреждение Байкаловский детский сад № 4 «Богатырь» общеразвивающего вида </w:t>
            </w:r>
          </w:p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iCs/>
                <w:lang w:eastAsia="zh-CN"/>
              </w:rPr>
            </w:pPr>
            <w:r>
              <w:rPr>
                <w:rFonts w:cs="Liberation Serif" w:ascii="Liberation Serif" w:hAnsi="Liberation Serif"/>
                <w:iCs/>
                <w:lang w:eastAsia="zh-CN"/>
              </w:rPr>
              <w:t>с приоритетным осуществлением деятельности по художественно-эстетическому направлению развития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 xml:space="preserve">Смородина </w:t>
            </w:r>
          </w:p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Елена Михайловна</w:t>
            </w:r>
          </w:p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муниципальное казённое дошкольное образовательное учреждение Байкаловский детский сад № 2 «Роднич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iCs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iCs/>
                <w:lang w:eastAsia="zh-CN"/>
              </w:rPr>
            </w:pPr>
            <w:r>
              <w:rPr>
                <w:rFonts w:cs="Liberation Serif" w:ascii="Liberation Serif" w:hAnsi="Liberation Serif"/>
                <w:iCs/>
                <w:lang w:eastAsia="zh-CN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iCs/>
                <w:lang w:eastAsia="zh-CN"/>
              </w:rPr>
            </w:pPr>
            <w:r>
              <w:rPr>
                <w:rFonts w:cs="Liberation Serif" w:ascii="Liberation Serif" w:hAnsi="Liberation Serif"/>
                <w:iCs/>
                <w:lang w:eastAsia="zh-CN"/>
              </w:rPr>
              <w:t xml:space="preserve">Ударцева </w:t>
            </w:r>
          </w:p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iCs/>
                <w:lang w:eastAsia="zh-CN"/>
              </w:rPr>
            </w:pPr>
            <w:r>
              <w:rPr>
                <w:rFonts w:cs="Liberation Serif" w:ascii="Liberation Serif" w:hAnsi="Liberation Serif"/>
                <w:iCs/>
                <w:lang w:eastAsia="zh-CN"/>
              </w:rPr>
              <w:t>Окса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iCs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муниципальное казённое дошкольное образовательное учреждение Байкаловский детский сад № 2 «Роднич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iCs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iCs/>
                <w:lang w:eastAsia="zh-CN"/>
              </w:rPr>
            </w:pPr>
            <w:r>
              <w:rPr>
                <w:rFonts w:cs="Liberation Serif" w:ascii="Liberation Serif" w:hAnsi="Liberation Serif"/>
                <w:iCs/>
                <w:lang w:eastAsia="zh-CN"/>
              </w:rPr>
              <w:t xml:space="preserve">перва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iCs/>
                <w:lang w:eastAsia="zh-CN"/>
              </w:rPr>
            </w:pPr>
            <w:r>
              <w:rPr>
                <w:rFonts w:cs="Liberation Serif" w:ascii="Liberation Serif" w:hAnsi="Liberation Serif"/>
                <w:iCs/>
                <w:lang w:eastAsia="zh-CN"/>
              </w:rPr>
              <w:t xml:space="preserve">Федорова Наталья </w:t>
            </w:r>
          </w:p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iCs/>
                <w:lang w:eastAsia="zh-CN"/>
              </w:rPr>
            </w:pPr>
            <w:r>
              <w:rPr>
                <w:rFonts w:cs="Liberation Serif" w:ascii="Liberation Serif" w:hAnsi="Liberation Serif"/>
                <w:iCs/>
                <w:lang w:eastAsia="zh-CN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муниципальное казённое дошкольное образовательное учреждение Байкаловский детский сад № 2 «Роднич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 xml:space="preserve">Васильева </w:t>
            </w:r>
          </w:p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Ирина Валенти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 xml:space="preserve">Байкаловский муниципальный район, муниципальное казенное дошкольное образовательное учреждение Байкаловский детский сад № 6 «Рябинушка» общеразвивающего вида </w:t>
            </w:r>
          </w:p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с приоритетным осуществлением деятельности по физическому направлению развития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 xml:space="preserve">Королёва </w:t>
            </w:r>
          </w:p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Татья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муниципальное казённое образовательное учреждение Городищенская средняя общеобразовательная ш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 xml:space="preserve">перва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Кайгородова Галина Вита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муниципальное казённое учреждение дополнительного образования детей Байкаловский детско-юношеский центр «Созвезд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педагог-организато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 xml:space="preserve">Намятова </w:t>
            </w:r>
          </w:p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Татьяна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муниципальное казённое учреждение дополнительного образования детей Байкаловский детско-юношеский центр «Созвезд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педагог-организато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Гор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Фед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овский городской округ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бюджетное дошкольное образовательное учреждение «Детский сад присмотра и оздоровления детей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 туберкулезной интоксикацией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п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и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овский городской округ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Лицей № 2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брагимова Татьяна Михай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овский городской округ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Лицей № 2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огдаш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овский городской округ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Лицей № 2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имонова Татьяна 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овский городской округ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Лицей № 2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офимова Надежд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овский городской округ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Лицей № 2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яльчук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бовь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овский городской округ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Лицей № 2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мойкина Ольг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овский городской округ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Лицей № 2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патова Маргарит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овский городской округ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Лицей № 2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убц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бовь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овский городской округ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Лицей № 2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ващененко Оксан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овский городской округ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1315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Лицей № 2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овский городской округ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tabs>
                <w:tab w:val="clear" w:pos="708"/>
                <w:tab w:val="left" w:pos="1315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кола № 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ирсанова Марина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овский городской округ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кола № 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амченко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р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вкат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овский городской округ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«Детский сад – центр развития ребенка № 3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п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тла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овский городской округ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«Детский сад – центр развития ребенка № 3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ико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рис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овский городской округ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«Детский сад – центр развития ребенка № 3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узьминых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овский городской округ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«Детский сад № 38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еонть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ксана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овский городской округ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кола № 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ар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ктория Вита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овский городской округ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кола № 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купчикова Ир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овский городской округ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«Детский сад № 2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ысолятина Ирин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овский городской округ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«Детский сад № 23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льяс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ан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хам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овский городской округ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«Детский сад № 23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гафо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Юл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др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овский городской округ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«Детский сад № 2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якушкин Алексей Валер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овский городской округ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«Средняя общеобразовательная школа № 8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а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и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овский городской округ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«Средняя общеобразовательная школа № 8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номарева Светла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овский городской округ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«Средняя общеобразовательная школа № 8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дагог-организато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Жар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овский городской округ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«Средняя общеобразовательная школа № 8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гуманова Альфия Тах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овский городской округ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«Средняя общеобразовательная школа № 8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ыз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 Семе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овский городской округ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дошкольное образовательное учреждение «Детский сад № 2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арышникова Оль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та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уринский городской округ, муниципальное автономное общеобразовательное учреждение Липовская средняя общеобразовательная ш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ась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 Дмитри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уринский городской округ, муниципальное автономное общеобразовательное учреждение средняя общеобразовательная школа № 3 имени Ю.А. Гага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рей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ьян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уринский городской округ, муниципальное автономное общеобразовательное учреждение средняя общеобразовательная школа № 2 имени Ж.И. Алферова г. Туринск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выдова Наталь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уринский городской округ, муниципальное автономное общеобразовательное учреждение средняя общеобразовательная школа № 1 г. Турин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узнецова Людмила Валенти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уринский городской округ, муниципальное автономное общеобразовательное учреждение «Коркинская средняя общеобразователь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робьева Татья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уринский городской округ, муниципальное бюджетное дошкольное образовательное учреждение «Детский сад № 1 «Алёнушк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номарева Людмила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hd w:fill="FFFFFF" w:val="clear"/>
              </w:rPr>
              <w:t>муниципальное автономное общеобразовательное учреждение «Средняя общеобразовательная школа № 7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Шабур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ес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вген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hd w:fill="FFFFFF" w:val="clear"/>
              </w:rPr>
              <w:t>муниципальное автономное общеобразовательное учреждение «Средняя общеобразовательная школа № 7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бронос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р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митри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hd w:fill="FFFFFF" w:val="clear"/>
              </w:rPr>
              <w:t>муниципальное автономное общеобразовательное учреждение «Средняя общеобразовательная школа № 7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громска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hd w:fill="FFFFFF" w:val="clear"/>
              </w:rPr>
              <w:t>муниципальное автономное общеобразовательное учреждение «Средняя общеобразовательная школа № 7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рм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hd w:fill="FFFFFF" w:val="clear"/>
              </w:rPr>
              <w:t>муниципальное автономное общеобразовательное учреждение «Средняя общеобразовательная школа № 7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анил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hd w:fill="FFFFFF" w:val="clear"/>
              </w:rPr>
              <w:t>муниципальное автономное общеобразовательное учреждение «Средняя общеобразовательная школа № 7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обол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ли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т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hd w:fill="FFFFFF" w:val="clear"/>
              </w:rPr>
              <w:t>муниципальное бюджетное общеобразовательное учреждение «Средняя общеобразовательная школа № 75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кшаев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ячеслав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кола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hd w:fill="FFFFFF" w:val="clear"/>
              </w:rPr>
              <w:t>муниципальное бюджетное общеобразовательное учреждение «Средняя общеобразовательная школа № 75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дерник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катер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hd w:fill="FFFFFF" w:val="clear"/>
              </w:rPr>
              <w:t>муниципальное бюджетное дошкольное образовательное учреждение «Детский сад № 28 «Ветерок» общеразвивающего вида с приоритетным осуществлением деятельности по познавательно-речевому развитию дет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ор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тла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hd w:fill="FFFFFF" w:val="clear"/>
              </w:rPr>
              <w:t>муниципальное бюджетное дошкольное образовательное учреждение «Детский сад № 28 «Ветерок» общеразвивающего вида с приоритетным осуществлением деятельности по познавательно-речевому развитию дет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арш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ктори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hd w:fill="FFFFFF" w:val="clear"/>
              </w:rPr>
              <w:t>муниципальное бюджетное дошкольное образовательное учреждение «Детский сад № 28 «Ветерок» общеразвивающего вида с приоритетным осуществлением деятельности по познавательно-речевому развитию дет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йнеко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катер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hd w:fill="FFFFFF" w:val="clear"/>
              </w:rPr>
              <w:t>муниципальное бюджетное дошкольное образовательное учреждение «Детский сад № 28 «Ветерок» общеразвивающего вида с приоритетным осуществлением деятельности по познавательно-речевому развитию дет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структор по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физической куль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урч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ихай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hd w:fill="FFFFFF" w:val="clear"/>
              </w:rPr>
              <w:t>муниципальное бюджетное дошкольное образовательное учреждение «Центр развития ребенка – детский сад № 18 «Семицвет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хачё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е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hd w:fill="FFFFFF" w:val="clear"/>
              </w:rPr>
              <w:t>муниципальное бюджетное дошкольное образовательное учреждение «Детский сад № 17 «Пингвин» комбинированного ви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лим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мар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инелб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hd w:fill="FFFFFF" w:val="clear"/>
              </w:rPr>
              <w:t>муниципальное бюджетное учреждение дополнительного образования «Центр детского творче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дагог </w:t>
            </w:r>
          </w:p>
          <w:p>
            <w:pPr>
              <w:pStyle w:val="Normal"/>
              <w:ind w:right="-89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полнительного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ие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зе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гмат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hd w:fill="FFFFFF" w:val="clear"/>
              </w:rPr>
            </w:pPr>
            <w:r>
              <w:rPr>
                <w:rFonts w:cs="Liberation Serif" w:ascii="Liberation Serif" w:hAnsi="Liberation Serif"/>
                <w:bCs/>
                <w:shd w:fill="FFFFFF" w:val="clear"/>
              </w:rPr>
              <w:t xml:space="preserve">муниципальное автономное общеобразовательное учреждение «Средняя общеобразовательная школа № 76 имен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hd w:fill="FFFFFF" w:val="clear"/>
              </w:rPr>
              <w:t>Д.Е. Василье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ерепа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е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hd w:fill="FFFFFF" w:val="clear"/>
              </w:rPr>
            </w:pPr>
            <w:r>
              <w:rPr>
                <w:rFonts w:cs="Liberation Serif" w:ascii="Liberation Serif" w:hAnsi="Liberation Serif"/>
                <w:bCs/>
                <w:shd w:fill="FFFFFF" w:val="clear"/>
              </w:rPr>
              <w:t xml:space="preserve">муниципальное автономное общеобразовательное учреждение «Средняя общеобразовательная школа № 76 имен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hd w:fill="FFFFFF" w:val="clear"/>
              </w:rPr>
              <w:t>Д.Е. Василье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аг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hd w:fill="FFFFFF" w:val="clear"/>
              </w:rPr>
              <w:t>муниципальное бюджетное общеобразовательное учреждение «Средняя общеобразовательная школа № 7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7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снок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hd w:fill="FFFFFF" w:val="clear"/>
              </w:rPr>
              <w:t>муниципальное бюджетное общеобразовательное учреждение «Средняя общеобразовательная школа № 7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7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евлич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hd w:fill="FFFFFF" w:val="clear"/>
              </w:rPr>
              <w:t>муниципальное бюджетное общеобразовательное учреждение «Средняя общеобразовательная школа № 7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7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ил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катер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ег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hd w:fill="FFFFFF" w:val="clear"/>
              </w:rPr>
              <w:t>городской округ «Город Лесной», муниципальное автономное дошкольное образовательное учреждение «Детский сад № 29 «Даренка» общеразвивающего вида с приоритетным осуществлением деятельности по художественно-эстетическому развитию дет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7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аврил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hd w:fill="FFFFFF" w:val="clear"/>
              </w:rPr>
              <w:t xml:space="preserve">городской округ «Город Лесной», муниципальное бюджетное вечернее (сменное) общеобразовательное учреждение «Вечерняя (сменная) общеобразовательная школ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hd w:fill="FFFFFF" w:val="clear"/>
              </w:rPr>
              <w:t>№</w:t>
            </w:r>
            <w:r>
              <w:rPr>
                <w:rFonts w:eastAsia="Liberation Serif" w:cs="Liberation Serif" w:ascii="Liberation Serif" w:hAnsi="Liberation Serif"/>
                <w:bCs/>
                <w:color w:val="000000"/>
                <w:shd w:fill="FFFFFF" w:val="clear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color w:val="000000"/>
                <w:shd w:fill="FFFFFF" w:val="clear"/>
              </w:rPr>
              <w:t>6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7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Щап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hd w:fill="FFFFFF" w:val="clear"/>
              </w:rPr>
              <w:t>городской округ «Город Лесной», муниципальное бюджетное вечернее (сменное) общеобразовательное учреждение «Вечерняя (сменная) общеобразовательная школа № 6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всянк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hd w:fill="FFFFFF" w:val="clear"/>
              </w:rPr>
              <w:t>городской округ «Город Лесной», муниципальное бюджетное вечернее (сменное) общеобразовательное учреждение «Вечерняя (сменная) общеобразовательная школа № 6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7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епан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л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кан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hd w:fill="FFFFFF" w:val="clear"/>
              </w:rPr>
              <w:t>городской округ «Город Лесной», муниципальное бюджетное вечернее (сменное) общеобразовательное учреждение «Вечерняя (сменная) общеобразовательная школа № 6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ерепа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hd w:fill="FFFFFF" w:val="clear"/>
              </w:rPr>
              <w:t>городской округ «Город Лесной», муниципальное бюджетное дошкольное образовательное учреждение «Детский сад № 23 «Уральская сказ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7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уксенк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л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в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hd w:fill="FFFFFF" w:val="clear"/>
              </w:rPr>
              <w:t>городской округ «Город Лесной», муниципальное бюджетное дошкольное образовательное учреждение «Детский сад № 23 «Уральская сказ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7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тап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hd w:fill="FFFFFF" w:val="clear"/>
              </w:rPr>
              <w:t>городской округ «Город Лесной», муниципальное бюджетное дошкольное образовательное учреждение «Детский сад № 23 «Уральская сказ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анач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дмил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hd w:fill="FFFFFF" w:val="clear"/>
              </w:rPr>
              <w:t>городской округ «Город Лесной», муниципальное бюджетное дошкольное образовательное учреждение «Центр развития ребенка – детский сад № 18 «Семицвет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узу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алина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hd w:fill="FFFFFF" w:val="clear"/>
              </w:rPr>
              <w:t>городской округ «Город Лесной», муниципальное бюджетное дошкольное образовательное учреждение «Центр развития ребенка – детский сад № 18 «Семицвет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кор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hd w:fill="FFFFFF" w:val="clear"/>
              </w:rPr>
              <w:t>городской округ «Город Лесной», муниципальное бюджетное дошкольное образовательное учреждение «Детский сад № 17 «Пингвин» комбинированного ви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мирн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в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hd w:fill="FFFFFF" w:val="clear"/>
              </w:rPr>
              <w:t>муниципальное бюджетное общеобразовательное учреждение «Средняя общеобразовательная школа № 7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итряк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в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hd w:fill="FFFFFF" w:val="clear"/>
              </w:rPr>
              <w:t>муниципальное бюджетное общеобразовательное учреждение «Средняя общеобразовательная школа № 7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аллае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рис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hd w:fill="FFFFFF" w:val="clear"/>
              </w:rPr>
              <w:t>муниципальное бюджетное общеобразовательное учреждение «Средняя общеобразовательная школа № 7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шак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в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hd w:fill="FFFFFF" w:val="clear"/>
              </w:rPr>
              <w:t>муниципальное бюджетное общеобразовательное учреждение «Средняя общеобразовательная школа № 7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раги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то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ячеслав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hd w:fill="FFFFFF" w:val="clear"/>
              </w:rPr>
              <w:t>муниципальное бюджетное общеобразовательное учреждение «Средняя общеобразовательная школа № 7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мар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ихай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hd w:fill="FFFFFF" w:val="clear"/>
              </w:rPr>
              <w:t>муниципальное бюджетное общеобразовательное учреждение «Средняя общеобразовательная школа № 7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ит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ес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в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hd w:fill="FFFFFF" w:val="clear"/>
              </w:rPr>
            </w:pPr>
            <w:r>
              <w:rPr>
                <w:rFonts w:cs="Liberation Serif" w:ascii="Liberation Serif" w:hAnsi="Liberation Serif"/>
                <w:bCs/>
                <w:shd w:fill="FFFFFF" w:val="clear"/>
              </w:rPr>
              <w:t xml:space="preserve">муниципальное автономное общеобразовательное учреждение «Средняя общеобразовательная школа № 76 имен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hd w:fill="FFFFFF" w:val="clear"/>
              </w:rPr>
              <w:t>Д.Е. Василье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иченко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др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ер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hd w:fill="FFFFFF" w:val="clear"/>
              </w:rPr>
            </w:pPr>
            <w:r>
              <w:rPr>
                <w:rFonts w:cs="Liberation Serif" w:ascii="Liberation Serif" w:hAnsi="Liberation Serif"/>
                <w:bCs/>
                <w:shd w:fill="FFFFFF" w:val="clear"/>
              </w:rPr>
              <w:t xml:space="preserve">муниципальное автономное общеобразовательное учреждение «Средняя общеобразовательная школа № 76 имен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hd w:fill="FFFFFF" w:val="clear"/>
              </w:rPr>
              <w:t>Д.Е. Василье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ашенинникова Ир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hd w:fill="FFFFFF" w:val="clear"/>
              </w:rPr>
              <w:t>муниципальное бюджетное учреждение дополнительного образования «Центр детского творчества»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дагог </w:t>
            </w:r>
          </w:p>
          <w:p>
            <w:pPr>
              <w:pStyle w:val="Normal"/>
              <w:ind w:right="-89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полнительного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кул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и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амильский городской округ, муниципальное бюджетное дошкольное образовательное учреждение «Детский сад комбинированного вида № 5 «Светляч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ысша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гунова Наталья Пет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сбестовский городской округ, муниципальное автономное дошкольное образовательное учреждение «Детский сад комбинированного вида № 25» Асбестов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Жар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риса Семе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сбестовский городской округ, муниципальное автономное дошкольное образовательное учреждение «Детский сад комбинированного вида № 60» Асбестов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имо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сбестовский городской округ, муниципальное автономное дошкольное образовательное учреждение «Детский сад комбинированного вида № 60» Асбестов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апш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сбестовский городской округ, муниципальное автономное дошкольное образовательное учреждение «Детский сад комбинированного вида № 60» Асбестов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тличная А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др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сбестовский городской округ, муниципальное бюджетное дошкольное образовательное учреждение «Детский сад комбинированного вида № 52» Асбестов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Жиля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Асбестовский городской округ, муниципальное автономное общеобразовательное учреждение «Средняя общеобразовательная школа № 24» с углублённым изучением отдельных предметов Асбестов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укоя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сбестовский городской округ, муниципальное бюджетное общеобразовательное учреждение «Средняя общеобразовательная школа № 18» Асбестовского городского окру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  <w:bookmarkStart w:id="0" w:name="_GoBack"/>
            <w:bookmarkEnd w:id="0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мяк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е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сбестовский городской округ, муниципальное автономное общеобразовательное учреждение «Средняя общеобразовательная школа № 21» Асбестов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алимова </w:t>
            </w:r>
          </w:p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Анна </w:t>
            </w:r>
          </w:p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Белоярский городской округ,</w:t>
            </w:r>
          </w:p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труктурное подразделение муниципального бюджетного общеобразовательного учреждения «Белоярская средняя общеобразовательная школа </w:t>
            </w:r>
          </w:p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№</w:t>
            </w:r>
            <w:r>
              <w:rPr>
                <w:rFonts w:eastAsia="Liberation Serif"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14» «Детский с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мирнова </w:t>
            </w:r>
          </w:p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нна Михай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Белоярский городской округ,</w:t>
            </w:r>
          </w:p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труктурное подразделение муниципального бюджетного общеобразовательного учреждения «Белоярская средняя общеобразовательная школа </w:t>
            </w:r>
          </w:p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№</w:t>
            </w:r>
            <w:r>
              <w:rPr>
                <w:rFonts w:eastAsia="Liberation Serif"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14» «Детский с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Назаренко Любовь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Белоярский городской округ,</w:t>
            </w:r>
          </w:p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бюджетное дошкольное образовательное учреждение детский сад № 2 «Солнышк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ш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стаси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резовский городской округ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Березовское муниципальное автономное дошкольное образовательное учреждение «Детский сад № 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ий 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епне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ульнар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бих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резовский городской округ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Березовское муниципальное автономное дошкольное образовательное учреждение «Детский сад № 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м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ес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резовский городской округ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Березовское муниципальное автономное дошкольное образовательное учреждение «Детский сад № 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циор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резовский городской округ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Березовское муниципальное автономное дошкольное образовательное учреждение «Детский сад № 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Журавлёва Евгени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резовский городской округ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Березовское муниципальное автономное дошкольное образовательное учреждение «Детский сад № 5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дефекто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ксина Екатерина Ив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резовский городской округ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Березовское муниципальное автономное дошкольное образовательное учреждение «Детский сад № 5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ихайлова Екатерина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резовский городской округ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Березовское муниципальное автономное дошкольное образовательное учреждение «Центр развития ребёнка – Детский сад № 4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 xml:space="preserve">Фирстова </w:t>
            </w:r>
          </w:p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Ираида Степ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резовский городской округ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Style w:val="Style21"/>
                <w:rFonts w:cs="Liberation Serif" w:ascii="Liberation Serif" w:hAnsi="Liberation Serif"/>
                <w:b w:val="false"/>
                <w:sz w:val="24"/>
              </w:rPr>
              <w:t>Березовское муниципальное автономное общеобразовательное учреждение «Гимназия № 5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</w:rPr>
              <w:t>Мелешенко Александр Вла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резовский городской округ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Style w:val="Style21"/>
                <w:rFonts w:cs="Liberation Serif" w:ascii="Liberation Serif" w:hAnsi="Liberation Serif"/>
                <w:b w:val="false"/>
                <w:sz w:val="24"/>
              </w:rPr>
              <w:t>Березовское муниципальное автономное общеобразовательное учреждение «Гимназия № 5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ascii="Liberation Serif" w:hAnsi="Liberation Serif" w:cs="Liberation Serif"/>
                <w:color w:val="000000"/>
                <w:sz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 xml:space="preserve">Воробьева </w:t>
            </w:r>
          </w:p>
          <w:p>
            <w:pPr>
              <w:pStyle w:val="ProtocolStyle"/>
              <w:jc w:val="left"/>
              <w:rPr>
                <w:rFonts w:ascii="Liberation Serif" w:hAnsi="Liberation Serif" w:cs="Liberation Serif"/>
                <w:b/>
                <w:b/>
                <w:sz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Ольг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резовский городской округ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Березовское муниципальное автономное общеобразовательное учреждение «Лицей № 7»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Style w:val="Style21"/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м. А.А. Лагутк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Коробицына Татья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т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Верхняя Пышм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</w:t>
            </w:r>
            <w:r>
              <w:rPr>
                <w:rFonts w:cs="Liberation Serif" w:ascii="Liberation Serif" w:hAnsi="Liberation Serif"/>
                <w:bCs/>
              </w:rPr>
              <w:t>«Детский сад № 28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Инк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ветлан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Верхняя Пышм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</w:t>
            </w:r>
            <w:r>
              <w:rPr>
                <w:rFonts w:cs="Liberation Serif" w:ascii="Liberation Serif" w:hAnsi="Liberation Serif"/>
                <w:bCs/>
              </w:rPr>
              <w:t>«Детский сад № 28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Калашникова Анна Михай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Верхняя Пышм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</w:t>
            </w:r>
            <w:r>
              <w:rPr>
                <w:rFonts w:cs="Liberation Serif" w:ascii="Liberation Serif" w:hAnsi="Liberation Serif"/>
                <w:bCs/>
              </w:rPr>
              <w:t>детский сад №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Елизаров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ртём Валер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Верхняя Пышм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</w:t>
            </w:r>
            <w:r>
              <w:rPr>
                <w:rFonts w:cs="Liberation Serif" w:ascii="Liberation Serif" w:hAnsi="Liberation Serif"/>
                <w:bCs/>
              </w:rPr>
              <w:t>«Детский сад № 9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1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Корк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Ирин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Верхняя Пышма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</w:t>
            </w:r>
            <w:r>
              <w:rPr>
                <w:rFonts w:cs="Liberation Serif" w:ascii="Liberation Serif" w:hAnsi="Liberation Serif"/>
                <w:bCs/>
              </w:rPr>
              <w:t>«Детский сад № 45»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1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Корик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Верхняя Пышма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</w:t>
            </w:r>
            <w:r>
              <w:rPr>
                <w:rFonts w:cs="Liberation Serif" w:ascii="Liberation Serif" w:hAnsi="Liberation Serif"/>
                <w:bCs/>
              </w:rPr>
              <w:t>«Детский сад № 45»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оломе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bCs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Верхняя Пышм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</w:t>
            </w:r>
            <w:r>
              <w:rPr>
                <w:rFonts w:cs="Liberation Serif" w:ascii="Liberation Serif" w:hAnsi="Liberation Serif"/>
                <w:bCs/>
              </w:rPr>
              <w:t>«Детский сад № 3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Хамз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Наиля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зым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Верхняя Пышма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</w:t>
            </w:r>
            <w:r>
              <w:rPr>
                <w:rFonts w:cs="Liberation Serif" w:ascii="Liberation Serif" w:hAnsi="Liberation Serif"/>
                <w:bCs/>
              </w:rPr>
              <w:t>«Детский сад № 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Шипици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рия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Верхняя Пышма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</w:t>
            </w:r>
            <w:r>
              <w:rPr>
                <w:rFonts w:cs="Liberation Serif" w:ascii="Liberation Serif" w:hAnsi="Liberation Serif"/>
                <w:bCs/>
              </w:rPr>
              <w:t>«Детский сад № 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Шарапова Наталья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Верхняя Пышм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</w:t>
            </w:r>
            <w:r>
              <w:rPr>
                <w:rFonts w:cs="Liberation Serif" w:ascii="Liberation Serif" w:hAnsi="Liberation Serif"/>
                <w:bCs/>
              </w:rPr>
              <w:t>«Детский сад № 28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Корсук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Елена 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Верхняя Пышма,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</w:t>
            </w:r>
            <w:r>
              <w:rPr>
                <w:rFonts w:cs="Liberation Serif" w:ascii="Liberation Serif" w:hAnsi="Liberation Serif"/>
                <w:bCs/>
              </w:rPr>
              <w:t>«Детский сад № 6» филиал «Детский сад № 4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Гумар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Расима Мубаракш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Верхняя Пышм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разовательное учреждение «Средняя общеобразовательная школа № 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Горбуно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Ив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Верхняя Пышм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разовательное учреждение «Средняя общеобразовательная школа № 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удкова Валентина Ильинич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Верхняя Пышм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разовательное учреждение «Средняя общеобразовательная школа № 9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Карпенко Людмила Вениами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Верхняя Пышм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разовательное учреждение «Средняя общеобразовательная школа № 9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ашко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Светлана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Верхняя Пышма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</w:t>
            </w:r>
            <w:r>
              <w:rPr>
                <w:rFonts w:cs="Liberation Serif" w:ascii="Liberation Serif" w:hAnsi="Liberation Serif"/>
                <w:bCs/>
              </w:rPr>
              <w:t>«Детский сад № 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Колташева Светла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Верхняя Пышма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</w:t>
            </w:r>
            <w:r>
              <w:rPr>
                <w:rFonts w:cs="Liberation Serif" w:ascii="Liberation Serif" w:hAnsi="Liberation Serif"/>
                <w:bCs/>
              </w:rPr>
              <w:t>детский сад № 13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3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Полетаев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т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Верхняя Пышма,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</w:t>
            </w:r>
            <w:r>
              <w:rPr>
                <w:rFonts w:cs="Liberation Serif" w:ascii="Liberation Serif" w:hAnsi="Liberation Serif"/>
                <w:bCs/>
              </w:rPr>
              <w:t>детский сад №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3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ерзлякова Екатерина 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Верхняя Пышма,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автономное дошкольное образовательное учреждение </w:t>
            </w:r>
            <w:r>
              <w:rPr>
                <w:rFonts w:cs="Liberation Serif" w:ascii="Liberation Serif" w:hAnsi="Liberation Serif"/>
                <w:bCs/>
              </w:rPr>
              <w:t>детский сад №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3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ноктаева 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Заречный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Терем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3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саренко Евгения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Заречный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Терем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3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ятанова 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ья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Заречный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Терем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3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тукало 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ин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Заречный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городского округа Заречный «Средняя общеобразовательная школа № 2 с углубленным изучением отдельных предмет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3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дарцева Надежд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Заречный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образовательное учреждение дополнительного образования городского округа Заречный «Центр детского творче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3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крылова Екатерина 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Заречный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бюджетное образовательное учреждение дополнительного образования городского округа Заречный «Центр детского творче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3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егма 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талья 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Заречный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бюджетное образовательное учреждение городского округа Заречный «Центр психолого-педагогической, медицинской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 социальной помо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4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майлова 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е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Заречный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бюджетное образовательное учреждение городского округа Заречный «Центр психолого-педагогической, медицинской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 социальной помощ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-психо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4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альникова Ири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Заречный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бюджетное образовательное учреждение городского округа Заречный «Центр психолого-педагогической, медицинской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 социальной помощ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дефекто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4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ячина 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иана 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Заречный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бюджетное образовательное учреждение городского округа Заречный «Центр психолого-педагогической, медицинской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 социальной помощ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4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огинова Надежд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Заречный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бюджетное образовательное учреждение городского округа Заречный «Центр психолого-педагогической, медицинской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 социальной помо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-психо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4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аровская Марина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Заречны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казенное общеобразовательное учреждение городского округа Заречный «Средняя общеобразовательная школа № 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4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тухова Светлана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Заречный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Светляч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4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новалова 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на 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Заречный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Светляч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4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мякова Галина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Заречный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Светляч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ий 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4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Шустов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Дмитрий А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Малышевский городской округ,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школа №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4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арс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атья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алышевский городской округ, муниципальное автономное учреждение дополнительного образования Дом детского творчества Малышев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Леонтьева 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ина Валенти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ежевской городской округ, муниципальное бюджетное дошкольное образовательное учреждение «Детский сад № 37 «Тополе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5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Красноперова Оксана 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ежевской городской округ, муниципальное автономное дошкольное образовательное учреждение «Детский сад комбинированного вида № 5 «Сказ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5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Копалова 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Ольга 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13»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5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Степанова 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7»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5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Чиркова 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Анна 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5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ашин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Liberation Serif" w:hAnsi="Liberation Serif" w:cs="Liberation Serif"/>
                <w:caps/>
              </w:rPr>
            </w:pPr>
            <w:r>
              <w:rPr>
                <w:rFonts w:cs="Liberation Serif" w:ascii="Liberation Serif" w:hAnsi="Liberation Serif"/>
              </w:rPr>
              <w:t>Галин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Рефтинский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5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Журавкова Анастасия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Рефтинский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5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ондаренко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в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Рефтинский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5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уцы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Рефтинский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зыкальный руковод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5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ньжина Екатерина Андр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Рефтинский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-психо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урасова Светлана Ив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Рефтинский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6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жа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таль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Рефтинский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6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анил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ина Владислав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Рефтинский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6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изатулина Вероника 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Рефтинский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6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Шум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лия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Рефтинский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6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ихайлова Мари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Рефтинский, муниципальное бюджетное дошкольное образовательное учреждение «Детский сад «Малышок» городского округа Рефт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6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огатова Александр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городской округ Рефтинский, муниципальное бюджетное дошкольное образовательное учреждение «Детский сад «Радуг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6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ог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вгени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городской округ Рефтинский, муниципальное бюджетное дошкольное образовательное учреждение «Детский сад «Радуг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6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ейдар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городской округ Рефтинский, муниципальное бюджетное дошкольное образовательное учреждение «Детский сад «Роднич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6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хар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Юл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Рефтинский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общеобразовательное учреждение «Средняя общеобразовательная школа № 6 с углублённым изучением отдельных предмет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7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ыч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вгуст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в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ысертский городской округ, муниципальное автономное дошкольное образовательное учреждение «Детский сад № 56 «Лесная сказка» п. Двурече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7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иро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ысертский городской округ, муниципальное автономное общеобразовательное учреждение «Средняя общеобразовательная школа № 3» п. Двурече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7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лкова Анастасия Вячеслав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ысертский городской округ, муниципальное автономное общеобразовательное учреждение «Средняя общеобразовательная школа № 3 п. Двурече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7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езбородникова Оль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ысертский городской округ, муниципальное автономное общеобразовательное учреждение «Средняя общеобразовательная школа № 3» п. Двурече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7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овбо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ья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ысертский городской округ, муниципальная автономная общеобразовательная организация «Средняя общеобразовательная школа № 5» п. Большой И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7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Фёдор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ина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ысертский городской округ, муниципальная автономная общеобразовательная организация «Средняя общеобразовательная школа № 5» п. Большой И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7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ва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 Георги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ысертский городской округ, муниципальная автономная общеобразовательная организация «Средняя общеобразовательная школа № 5» п. Большой И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елецкий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хар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ысерт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полнительного образования «Центр внешкольной работы Сысертского городского округ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7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Хабибо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талий Анатол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ысертский городской округ, муниципальное автономное 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полнительного образования «Центр внешкольной работы Сысертского городского округ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7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кол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ысертский городской округ, муниципальное бюджетное образовательное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полнительного образования «Центр детского технического творчества Сысертского городского округ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8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емуш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кса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гор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ысертский городской округ, муниципальное автономное общеобразовательное учреждение «Основная общеобразовательная школа № 30» п. Большой И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8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крин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адим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ат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ысертский городской округ, муниципальное автономное общеобразовательное учреждение «Основная общеобразовательная школа № 30» п. Большой И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8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опор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ё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ысертский городской округ, муниципальное автономное общеобразовательное учреждение «Основная общеобразовательная школа № 30» п. Большой И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8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тве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ьяна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ысертский городской округ, муниципальное автономное общеобразовательное учреждение «Основная общеобразовательная школа № 30» п. Большой И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8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дубровская Ан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ысертский городской округ, муниципальное автономное общеобразовательное учреждение «Средняя общеобразовательная школа № 8» с. Каш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8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бол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 Ив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ысертский городской округ, муниципальное автономное общеобразовательное учреждение «Средняя общеобразовательная школа № 23» г. Сысер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8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Федорова Надежда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Белоярский городской округ,</w:t>
            </w:r>
          </w:p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дошкольное образовательное учреждение детский сад № 21 «Ягод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итель-логоп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8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Разуева Екатерин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Белоярский городской округ,</w:t>
            </w:r>
          </w:p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дошкольное образовательное учреждение детский сад № 21 «Ягод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инструктор по физической куль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8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Шафикова </w:t>
            </w:r>
          </w:p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Ирина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Белоярский городской округ,</w:t>
            </w:r>
          </w:p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униципальное автономное дошкольное образовательное учреждение детский сад № 21 «Ягод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8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ондарь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вьянский городской округ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бюджетное общеобразовательное учреждение средняя общеобразовательная школа № 1 Невьян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9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ворникова Екатерина Константи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Невьянский городской округ, муниципальное автономное дошкольное образовательное учреждение Невьянского городского округа детский сад комбинированного вида № 39 «Роднич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9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ыз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дмил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Невьянский городской округ, муниципальное автономное общеобразовательное учреждение средняя общеобразовательная школа посёлка Цемен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-психо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</w:tbl>
    <w:p>
      <w:pPr>
        <w:pStyle w:val="Normal"/>
        <w:ind w:left="5234" w:firstLine="708"/>
        <w:jc w:val="both"/>
        <w:rPr>
          <w:rFonts w:ascii="Liberation Serif" w:hAnsi="Liberation Serif" w:cs="Liberation Serif"/>
        </w:rPr>
      </w:pPr>
      <w:r>
        <w:br w:type="page"/>
      </w:r>
      <w:r>
        <w:rPr>
          <w:rFonts w:cs="Liberation Serif" w:ascii="Liberation Serif" w:hAnsi="Liberation Serif"/>
        </w:rPr>
        <w:t xml:space="preserve">Приложение № 2 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решениям Аттестационной комиссии Министерства общего и профессионального образования Свердловской области от 23 апреля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>
          <w:rFonts w:cs="Liberation Serif" w:ascii="Liberation Serif" w:hAnsi="Liberation Serif"/>
        </w:rPr>
        <w:t>2019 года о результатах аттестации педагогических работников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едагогические работники государственных организаций, осуществляющих образовательную деятельность, в отношении которых Министерство общего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и профессионального образования Свердловской области осуществляет функц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и полномочия учредител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127"/>
        <w:gridCol w:w="3595"/>
        <w:gridCol w:w="2211"/>
        <w:gridCol w:w="1128"/>
      </w:tblGrid>
      <w:tr>
        <w:trPr>
          <w:trHeight w:val="215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орядковый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ФИО аттестуемого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есто работ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лжност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Квалификационная категория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4"/>
          <w:szCs w:val="4"/>
        </w:rPr>
      </w:pPr>
      <w:r>
        <w:rPr>
          <w:rFonts w:cs="Liberation Serif" w:ascii="Liberation Serif" w:hAnsi="Liberation Serif"/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154"/>
        <w:gridCol w:w="3590"/>
        <w:gridCol w:w="2190"/>
        <w:gridCol w:w="1071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ашкир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ина Александ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канарский городской округ, государственное бюджетное профессиональное образовательное учреждение Свердловской области «Качканарский горно-промышленный колледж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ерасимо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ван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силье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канарский городской округ, государственное бюджетное профессиональное образовательное учреждение Свердловской области «Качканарский горно-промышленный колледж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ёдоров Александр Василье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канарский городской округ, государственное бюджетное профессиональное образовательное учреждение Свердловской области «Качканарский горно-промышленный колледж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Шам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силь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канарский городской округ, государственное бюджетное профессиональное образовательное учреждение Свердловской области «Качканарский горно-промышленный колледж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арп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атья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т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Карпинск, государственное автономное профессиональное образовательное учреждение Свердловской области «Карпинский машиностроительный технику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ених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на Александ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Карпинск, государственное автономное профессиональное образовательное учреждение Свердловской области «Карпинский машиностроительный технику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ейценштейн Людмил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т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лчанский городской округ, филиал государственного автономного профессионального образовательного учреждения Свердловской области «Карпинский машиностроительный технику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рех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ал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ван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лчанский городской округ, филиал государственного автономного профессионального образовательного учреждения Свердловской области «Карпинский машиностроительный технику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арфенова Светла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ван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урень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кола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всеенко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дмила Михайл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ятк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истина Владими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тех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вл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пач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вгений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 производстве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рдюко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ег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еннадье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вьянский городской округ, государственное бюджетное профессиональное образовательное учреждение Свердловской области «Уральский горнозаводской колледж имени Демидовых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асиль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ьяна Викто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вьянский городской округ, государственное бюджетное профессиональное образовательное учреждение Свердловской области «Уральский горнозаводской колледж имени Демидовых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аракин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ксим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вьянский городской округ, государственное бюджетное профессиональное образовательное учреждение Свердловской области «Уральский горнозаводской колледж имени Демидовых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ибал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лия Владими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вьянский городской округ, государственное бюджетное профессиональное образовательное учреждение Свердловской области «Уральский горнозаводской колледж имени Демидовых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оземцев Александр Николае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вьянский городской округ, государственное бюджетное профессиональное образовательное учреждение Свердловской области «Уральский горнозаводской колледж имени Демидовых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арава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юбовь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вьянский городской округ, государственное бюджетное профессиональное образовательное учреждение Свердловской области «Уральский горнозаводской колледж имени Демидовых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лесо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андр Георгие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жнетуринский городской округ, государственное бюджетное профессиональное образовательное учреждение Свердловской области «Исовский геологоразведочный технику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куш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Юл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кола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канарский городской округ, государственное казенное общеобразовательное учреждение Свердловской области «Качканарская школа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хомор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кола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канарский городской округ, государственное казенное общеобразовательное учреждение Свердловской области «Качканарская школа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ив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онид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канарский городской округ, государственное казенное общеобразовательное учреждение Свердловской области «Качканарская школа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циальный педаго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ив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онид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канарский городской округ, государственное казенное общеобразовательное учреждение Свердловской области «Качканарская школа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абирья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лия Владими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канарский городской округ, государственное казенное общеобразовательное учреждение Свердловской области «Качканарская школа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зен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ьяна Рафаил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ind w:left="-8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ind w:left="-80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осударственное автономное профессиональное образовательное учреждение Свердловской области «Нижнетагильский строительный колледж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авельев Владимир Александро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рхнесалдинский городской округ, государственное автономное профессиональное образовательное учреждение Свердловской области «Верхнесалдинский авиаметаллургический технику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ибагато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ртур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льсуро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рхнесалдинский городской округ, государственное автономное профессиональное образовательное учреждение Свердловской области «Верхнесалдинский авиаметаллургический технику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тьянова Кристина Никола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рхнесалдинский городской округ, государственное автономное профессиональное образовательное учреждение Свердловской области «Верхнесалдинский авиаметаллургический технику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аврилин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онид Александро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рхнесалдинский городской округ, государственное автономное профессиональное образовательное учреждение Свердловской области «Верхнесалдинский авиаметаллургический технику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Меньшенин Сергей Анатольевич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</w:rPr>
              <w:t>Камышловский городской округ, государственное бюджетное профессиональное образовательное учреждение Свердловской области «Камышловский гуманитарно-технологический техникум»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ур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сильевна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мышловский городской округ, государственное бюджетное профессиональное образовательное учреждение Свердловской области «Камышловский гуманитарно-технологический техникум»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-библиотекар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ронских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ксим Евгеньевич 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мышловский городской округ, государственное бюджетное профессиональное образовательное учреждение Свердловской области «Камышловский гуманитарно-технологический техникум»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гтярё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дреевна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мышловский городской округ, государственное бюджетное профессиональное образовательное учреждение Свердловской области «Камышловский гуманитарно-технологический техникум»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-психолог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оя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 Васильевна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лицкий городской округ, государственное бюджетное профессиональное образовательное учреждение Свердловской области «Талицкий лесотехнический колледж им. Н.И. Кузнецова»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оболк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р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исовна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лицкий городской округ, государственное бюджетное профессиональное образовательное учреждение Свердловской области «Талицкий лесотехнический колледж им. Н.И. Кузнецова»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раш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сения Викторовна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лицкий городской округ, государственное бюджетное профессиональное образовательное учреждение Свердловской области «Талицкий лесотехнический колледж им. Н.И. Кузнецова»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быш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сен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еговна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лицкий городской округ, государственное бюджетное профессиональное образовательное учреждение Свердловской области «Талицкий лесотехнический колледж им. Н.И. Кузнецова»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льзинг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вгеньев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вдинский городской округ,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Cs/>
                <w:lang w:eastAsia="ar-SA"/>
              </w:rPr>
              <w:t>государственное казенное общеобразовательное учреждение Свердловской области «Тавд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педагог-психоло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даг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кса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кола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вдинский городской округ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lang w:eastAsia="ar-SA"/>
              </w:rPr>
              <w:t>государственное казенное общеобразовательное учреждение Свердловской области «Тавд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едр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р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Ирбит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сударственное автономное профессиональное образовательное учреждение Свердлов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Ирбитский политехникум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чур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 Георги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Ирбит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сударственное автономное профессиональное образовательное учреждение Свердлов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Ирбитский политехнику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стюг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р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кола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ысша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ахом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сения Александровна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Хворо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иколай Александрович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стер производственного обучения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удако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горь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иколаевич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стер производственного обучения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корытова Светлана Викто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  <w:szCs w:val="24"/>
              </w:rPr>
              <w:t xml:space="preserve">муниципальное образование город Алапаевск, государственное бюджетное профессиональное образовательное учреждение Свердловской области </w:t>
            </w:r>
            <w:r>
              <w:rPr>
                <w:rFonts w:cs="Liberation Serif" w:ascii="Liberation Serif" w:hAnsi="Liberation Serif"/>
                <w:b w:val="false"/>
                <w:i w:val="false"/>
                <w:caps/>
                <w:sz w:val="24"/>
                <w:szCs w:val="24"/>
              </w:rPr>
              <w:t>«</w:t>
            </w:r>
            <w:r>
              <w:rPr>
                <w:rFonts w:cs="Liberation Serif" w:ascii="Liberation Serif" w:hAnsi="Liberation Serif"/>
                <w:b w:val="false"/>
                <w:i w:val="false"/>
                <w:sz w:val="24"/>
                <w:szCs w:val="24"/>
              </w:rPr>
              <w:t>Алапаевский индустриальный техникум</w:t>
            </w:r>
            <w:r>
              <w:rPr>
                <w:rFonts w:cs="Liberation Serif" w:ascii="Liberation Serif" w:hAnsi="Liberation Serif"/>
                <w:b w:val="false"/>
                <w:i w:val="false"/>
                <w:caps/>
                <w:sz w:val="24"/>
                <w:szCs w:val="24"/>
              </w:rPr>
              <w:t>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  <w:szCs w:val="24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  <w:szCs w:val="24"/>
              </w:rPr>
              <w:t xml:space="preserve">Зотеева </w:t>
            </w:r>
          </w:p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  <w:szCs w:val="24"/>
              </w:rPr>
              <w:t xml:space="preserve">Ирина </w:t>
            </w:r>
          </w:p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  <w:szCs w:val="24"/>
              </w:rPr>
              <w:t>Евгеньевна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i/>
                <w:caps/>
                <w:sz w:val="24"/>
                <w:szCs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Алапаевск, государственное бюджетное профессиональное образовательное учреждение Свердловской области «Алапаевский индустриальный технику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подаватель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  <w:szCs w:val="24"/>
              </w:rPr>
              <w:t>Шмотьева</w:t>
            </w:r>
          </w:p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  <w:szCs w:val="24"/>
              </w:rPr>
              <w:t>Елена Мидахатовна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i/>
                <w:caps/>
                <w:sz w:val="24"/>
                <w:szCs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город Алапаевск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ое бюджетное профессиональное образовательное учреждение Свердловской области «Алапаевский индустриальный технику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  <w:szCs w:val="24"/>
              </w:rPr>
              <w:t>Вахрамеев Александр Виталье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государственное автономное профессиональное образовательное учреждение Свердловской области «Каменск-Уральский политехнический колледж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  <w:szCs w:val="24"/>
              </w:rPr>
              <w:t xml:space="preserve">Серебренников Сергей </w:t>
            </w:r>
          </w:p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  <w:szCs w:val="24"/>
              </w:rPr>
              <w:t>Тихоно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государственное автономное профессиональное образовательное учреждение Свердловской области «Каменск-Уральский политехнический колледж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 производстве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  <w:szCs w:val="24"/>
              </w:rPr>
              <w:t xml:space="preserve">Щукина </w:t>
            </w:r>
          </w:p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  <w:szCs w:val="24"/>
              </w:rPr>
              <w:t>Екатерина Серге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государственное автономное профессиональное образовательное учреждение Свердловской области «Каменск-Уральский политехнический колледж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  <w:szCs w:val="24"/>
              </w:rPr>
              <w:t>Шишминцева Юлия Вячеслав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государственное автономное профессиональное образовательное учреждение Свердловской области «Каменск-Уральский политехнический колледж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  <w:szCs w:val="24"/>
              </w:rPr>
              <w:t xml:space="preserve">Мищихина </w:t>
            </w:r>
          </w:p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  <w:szCs w:val="24"/>
              </w:rPr>
              <w:t xml:space="preserve">Анна </w:t>
            </w:r>
          </w:p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  <w:szCs w:val="24"/>
              </w:rPr>
              <w:t>Алексе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государственное автономное профессиональное образовательное учреждение Свердловской области «Каменск-Уральский политехнический колледж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циальный педаго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брод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юдмил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анд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униципальное образование город Каменск-Уральский, государственное автономное профессиональное образовательное учреждение Свердловской области «Каменск-Уральский агропромышленный технику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подаватель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уб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на Александ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Каменск-Уральский агропромышленный технику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-психоло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лимулли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дислав Равилье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Каменск-Уральский агропромышленный технику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 производстве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урду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на Владислав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государственное автономное профессиональное образовательное учреждение Свердловской области «Каменск-Уральский техникум торговли и сервис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урду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на Владислав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государственное автономное профессиональное образовательное учреждение Свердловской области «Каменск-Уральский техникум торговли и сервис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 производстве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фим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Каменск-Уральский, государственное автономное профессиональное образовательное учреждение Свердловской области «Каменск-Уральский техникум торговли и сервис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ряг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таль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вл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многопрофильный технику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циальный педаго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сло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андр Владимиро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многопрофильный технику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подаватель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ляпников Алексей Василье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многопрофильный технику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 производстве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жик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рь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Первоуральск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ое автономное профессиональное образовательное учреждение Свердловской области «Первоуральский металлургический колледж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ислиц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л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вгень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Первоуральск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ое автономное профессиональное образовательное учреждение Свердловской области «Первоуральский металлургический колледж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гаги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митрие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Первоуральск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ое автономное профессиональное образовательное учреждение Свердловской области «Первоуральский металлургический колледж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темьева Людмила Владими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Первоуральск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ое автономное профессиональное образовательное учреждение Свердловской области «Первоуральский металлургический колледж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учеренко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ди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фанась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Первоуральск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ое автономное профессиональное образовательное учреждение Свердловской области «Первоуральский металлургический колледж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рдюги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й Рудольфо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Первоуральск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ое автономное профессиональное образовательное учреждение Свердловской области «Первоуральский металлургический колледж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еева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вловна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евской городской округ, государственное автономное профессиональное образовательное учреждение Свердловской области «Полевской многопрофильный техникум им. В.И. Назаров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  <w:szCs w:val="24"/>
              </w:rPr>
              <w:t xml:space="preserve">Захарьян </w:t>
            </w:r>
          </w:p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  <w:szCs w:val="24"/>
              </w:rPr>
              <w:t>Кристина Вячеслав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Тавдинский городской округ,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Тавдинский техникум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. А.А. Елохин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  <w:szCs w:val="24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  <w:szCs w:val="24"/>
              </w:rPr>
              <w:t xml:space="preserve">Молина </w:t>
            </w:r>
          </w:p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  <w:szCs w:val="24"/>
              </w:rPr>
              <w:t xml:space="preserve">Анна </w:t>
            </w:r>
          </w:p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  <w:szCs w:val="24"/>
              </w:rPr>
              <w:t>Анатоль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Тавдинский городской округ,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Тавдинский техникум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. А.А. Елохин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  <w:szCs w:val="24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  <w:szCs w:val="24"/>
              </w:rPr>
              <w:t>Точилкин Владимир Александро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Тавдинский городской округ,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Тавдинский техникум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. А.А. Елохин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39" w:hanging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sz w:val="24"/>
                <w:szCs w:val="24"/>
              </w:rPr>
              <w:t>мастер производстве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ае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ергей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вано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Севастьянов Владимир Алексее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«город Екатеринбург», государственное автономное профессиональное образовательное учреждение Свердловской области «Екатеринбургский техникум «Автоматик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 xml:space="preserve">преподаватель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/>
            </w:pPr>
            <w:r>
              <w:rPr>
                <w:rFonts w:cs="Liberation Serif" w:ascii="Liberation Serif" w:hAnsi="Liberation Serif"/>
                <w:sz w:val="24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 xml:space="preserve">Зарипова </w:t>
            </w:r>
          </w:p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Юлия</w:t>
            </w:r>
          </w:p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Ралеф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«город Екатеринбург», государственное автономное профессиональное образовательное учреждение Свердловской области «Екатеринбургский техникум «Автоматик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 xml:space="preserve">преподаватель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 xml:space="preserve">Нестёркина </w:t>
            </w:r>
          </w:p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 xml:space="preserve">Раиса </w:t>
            </w:r>
          </w:p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Никола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«город Екатеринбург», государственное автономное профессиональное образовательное учреждение Свердловской области «Екатеринбургский техникум «Автоматик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педагог-психоло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дкина </w:t>
            </w:r>
          </w:p>
          <w:p>
            <w:pPr>
              <w:pStyle w:val="Style24"/>
              <w:rPr>
                <w:rFonts w:ascii="Liberation Serif" w:hAnsi="Liberation Serif" w:cs="Liberation Serif"/>
                <w:cap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дежда Леонидовна</w:t>
            </w:r>
          </w:p>
          <w:p>
            <w:pPr>
              <w:pStyle w:val="Normal"/>
              <w:rPr>
                <w:rFonts w:ascii="Liberation Serif" w:hAnsi="Liberation Serif" w:cs="Liberation Serif"/>
                <w:cap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aps/>
                <w:sz w:val="24"/>
                <w:szCs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ое автономное профессиональное образовательное учреждение Свердловской области «Техникум индустрии питания и услуг «Кулинар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аш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 Александ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шева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ьяна Владими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рексель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алерий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вано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улинич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ихаил Геннадье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блинска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е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анд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  <w:r>
              <w:rPr>
                <w:rFonts w:cs="Liberation Serif" w:ascii="Liberation Serif" w:hAnsi="Liberation Serif"/>
                <w:bCs/>
              </w:rPr>
              <w:t>государственное автономное профессиональное образовательное учреждение Свердловской области «Екатеринбургский промышленно-технологический техникум им. В.М. Курочкин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тодис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ыб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ё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дре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  <w:r>
              <w:rPr>
                <w:rFonts w:cs="Liberation Serif" w:ascii="Liberation Serif" w:hAnsi="Liberation Serif"/>
                <w:bCs/>
              </w:rPr>
              <w:t>государственное автономное профессиональное образовательное учреждение Свердловской области «Екатеринбургский промышленно-технологический техникум им. В.М. Курочкин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ислинска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адими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  <w:r>
              <w:rPr>
                <w:rFonts w:cs="Liberation Serif" w:ascii="Liberation Serif" w:hAnsi="Liberation Serif"/>
                <w:bCs/>
              </w:rPr>
              <w:t>государственное автономное профессиональное образовательное учреждение Свердловской области «Екатеринбургский промышленно-технологический техникум им. В.М. Курочкин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гуш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е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</w:t>
            </w:r>
            <w:r>
              <w:rPr>
                <w:rFonts w:cs="Liberation Serif" w:ascii="Liberation Serif" w:hAnsi="Liberation Serif"/>
                <w:bCs/>
              </w:rPr>
              <w:t>государственное автономное профессиональное образовательное учреждение Свердловской области «Екатеринбургский промышленно-технологический техникум им. В.М. Курочкин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лушина Виктория Викто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профессиональное 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лушина Виктория Викто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профессиональное 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 производстве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тапенко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ьяна Геннадь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профессиональное 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ивоног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мен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профессиональное образовательное учреждение Свердловской области «Уральский колледж бизнеса, управления и технологии красот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ах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ли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адими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профессиональное образовательное учреждение Свердловской области «Уральский колледж бизнеса, управления и технологии красот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подаватель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аур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р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еорги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профессиональное образовательное учреждение Свердловской области «Уральский колледж бизнеса, управления и технологии красот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подаватель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кол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е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вл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город Екатеринбург»,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ириденко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л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стантин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город Екатеринбург»,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узачев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ихаи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андро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город Екатеринбург»,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лабу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гор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город Екатеринбург»,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молоногова Наталья Дмитри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город Екатеринбург»,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армаш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ина Владими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город Екатеринбург»,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имошк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Юл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силь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город Екатеринбург»,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за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ьяна Владими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город Екатеринбург»,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хип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мара Александ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государственное автономное профессиональное образовательное учреждение Свердловской области Уральский колледж технологий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 предприниматель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ранова</w:t>
            </w:r>
          </w:p>
          <w:p>
            <w:pPr>
              <w:pStyle w:val="Normal"/>
              <w:ind w:left="-108" w:right="-108" w:firstLine="108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ind w:left="-108" w:right="-108" w:firstLine="108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кто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автономное профессиональное образовательное учреждение Свердловской области «Колледж управления и сервиса «Стиль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ранова</w:t>
            </w:r>
          </w:p>
          <w:p>
            <w:pPr>
              <w:pStyle w:val="Normal"/>
              <w:ind w:left="-108" w:right="-108" w:firstLine="108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ind w:left="-108" w:right="-108" w:firstLine="108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кто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автономное профессиональное образовательное учреждение Свердловской области «Колледж управления и сервиса «Стиль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 производстве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рошенко Татьяна Михайл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Уральский политехнический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ледж – Межрегиональный центр компетенций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ртыш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толь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Уральский политехнический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олледж – Межрегиональный центр компетенций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орон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ьяна Михайл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Уральский политехнический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ледж – Межрегиональный центр компетенций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елюб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толь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Уральский политехнический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ледж – Межрегиональный центр компетенций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дейщиков Александр Евгенье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государственное автономное профессиональное образовательное учреждение Свердловской области «Уральский политехнический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ледж – Межрегиональный центр компетенций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дейщиков Александр Евгенье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Уральский политехнический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олледж – Межрегиональный центр компетенций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 производстве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ымченко Александр Николае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Уральский политехнический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ледж – Межрегиональный центр компетенций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 производстве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дренникова Светлана Леонид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Уральский политехнический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ледж – Межрегиональный центр компетенций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улейманова Лил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ак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одр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Жан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дре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аменко Светлана Леонид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мен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 производстве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райк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кола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еуцка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 Александ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амофалова Анастасия Евгень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икиш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Александ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калы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ина Владими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рбенева </w:t>
            </w:r>
          </w:p>
          <w:p>
            <w:pPr>
              <w:pStyle w:val="Normal"/>
              <w:ind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атьяна </w:t>
            </w:r>
          </w:p>
          <w:p>
            <w:pPr>
              <w:pStyle w:val="Normal"/>
              <w:ind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кола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ind w:left="2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профессиональное образовательное учреждение Свердловской области «Уральский техникум автомобильного транспорта и сервис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зднякова </w:t>
            </w:r>
          </w:p>
          <w:p>
            <w:pPr>
              <w:pStyle w:val="Normal"/>
              <w:ind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юбовь </w:t>
            </w:r>
          </w:p>
          <w:p>
            <w:pPr>
              <w:pStyle w:val="Normal"/>
              <w:ind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т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ind w:left="2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профессиональное образовательное учреждение Свердловской области «Уральский техникум автомобильного транспорта и сервис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юхин</w:t>
            </w:r>
          </w:p>
          <w:p>
            <w:pPr>
              <w:pStyle w:val="Normal"/>
              <w:ind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ван</w:t>
            </w:r>
          </w:p>
          <w:p>
            <w:pPr>
              <w:pStyle w:val="Normal"/>
              <w:ind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вло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ind w:left="2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профессиональное образовательное учреждение Свердловской области «Уральский техникум автомобильного транспорта и сервис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юхин</w:t>
            </w:r>
          </w:p>
          <w:p>
            <w:pPr>
              <w:pStyle w:val="Normal"/>
              <w:ind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ван</w:t>
            </w:r>
          </w:p>
          <w:p>
            <w:pPr>
              <w:pStyle w:val="Normal"/>
              <w:ind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вло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ind w:left="2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профессиональное образовательное учреждение Свердловской области «Уральский техникум автомобильного транспорта и сервис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 производстве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зинец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ия Геннадь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left"/>
              <w:rPr>
                <w:rFonts w:ascii="Liberation Serif" w:hAnsi="Liberation Serif" w:cs="Liberation Serif"/>
                <w:bCs/>
                <w:sz w:val="24"/>
              </w:rPr>
            </w:pPr>
            <w:r>
              <w:rPr>
                <w:rFonts w:cs="Liberation Serif" w:ascii="Liberation Serif" w:hAnsi="Liberation Serif"/>
                <w:bCs/>
                <w:sz w:val="24"/>
              </w:rPr>
              <w:t>«Уральский техникум «Рифей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зинец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ия Геннадь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«Уральский техникум «Рифей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 производстве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тнико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ей Александро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«Уральский техникум «Рифей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лк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стасия Евгень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«Уральский техникум «Рифей»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сновских Мар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дре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«Уральский техникум «Рифей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ксим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дре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«Уральский техникум «Рифей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иненко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ерий Владимиро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государственное бюджетное профессиональное образовательное учреждение Свердловской области </w:t>
            </w:r>
            <w:r>
              <w:rPr>
                <w:rFonts w:cs="Liberation Serif" w:ascii="Liberation Serif" w:hAnsi="Liberation Serif"/>
                <w:bCs/>
              </w:rPr>
              <w:t>«Уральский техникум «Рифей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ленникова Татьяна Михайл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bCs/>
                <w:sz w:val="24"/>
              </w:rPr>
              <w:t>«Уральский техникум «Рифей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уговкин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услан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вло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ое бюджетное профессиональное образовательное учреждение Свердловской области «Социально-профессиональный техникум «Строитель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ь физического воспит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са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атья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ое бюджетное профессиональное образовательное учреждение Свердловской области «Социально-профессиональный техникум «Строитель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равченко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дия Афанась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ое бюджетное профессиональное образовательное учреждение Свердловской области «Социально-профессиональный техникум «Строитель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тодис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ловьянова </w:t>
            </w:r>
          </w:p>
          <w:p>
            <w:pPr>
              <w:pStyle w:val="Normal"/>
              <w:ind w:left="-38"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Юлия </w:t>
            </w:r>
          </w:p>
          <w:p>
            <w:pPr>
              <w:pStyle w:val="Normal"/>
              <w:ind w:left="-38"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государственное автономное профессиональное образовательное учреждение Свердловской области «Областной техникум дизай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 сервис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тодис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окшина </w:t>
            </w:r>
          </w:p>
          <w:p>
            <w:pPr>
              <w:pStyle w:val="Normal"/>
              <w:ind w:left="-38"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Юлия </w:t>
            </w:r>
          </w:p>
          <w:p>
            <w:pPr>
              <w:pStyle w:val="Normal"/>
              <w:ind w:left="-38"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вгень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государственное автономное профессиональное образовательное учреждение Свердловской области «Областной техникум дизай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 сервис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тодис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яткина </w:t>
            </w:r>
          </w:p>
          <w:p>
            <w:pPr>
              <w:pStyle w:val="Normal"/>
              <w:ind w:left="-38"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бовь Геннадь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государственное автономное профессиональное образовательное учреждение Свердловской области «Областной техникум дизай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 сервис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Liberation Serif" w:hAnsi="Liberation Serif" w:cs="Liberation Serif"/>
                <w:caps/>
              </w:rPr>
            </w:pPr>
            <w:r>
              <w:rPr>
                <w:rFonts w:cs="Liberation Serif" w:ascii="Liberation Serif" w:hAnsi="Liberation Serif"/>
              </w:rPr>
              <w:t>Ведерникова Наталья Викто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автономное нетиповое образовательное учреждение Свердловской области «Дворец молодёжи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ий методис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Liberation Serif" w:hAnsi="Liberation Serif" w:cs="Liberation Serif"/>
                <w:caps/>
              </w:rPr>
            </w:pPr>
            <w:r>
              <w:rPr>
                <w:rFonts w:cs="Liberation Serif" w:ascii="Liberation Serif" w:hAnsi="Liberation Serif"/>
              </w:rPr>
              <w:t>Мукминова Александра Вячеслав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«город Екатеринбург», государственное автономное нетиповое образовательное учреждение Свердловской области «Дворец молодёжи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методис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озмилов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ван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Liberation Serif" w:hAnsi="Liberation Serif" w:cs="Liberation Serif"/>
                <w:caps/>
              </w:rPr>
            </w:pPr>
            <w:r>
              <w:rPr>
                <w:rFonts w:cs="Liberation Serif" w:ascii="Liberation Serif" w:hAnsi="Liberation Serif"/>
              </w:rPr>
              <w:t>Дмитрие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автономное нетиповое образовательное учреждение Свердловской области «Дворец молодёжи» Свердловской области «Дворец молодёжи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тодис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орошилова Алин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Liberation Serif" w:hAnsi="Liberation Serif" w:cs="Liberation Serif"/>
                <w:caps/>
              </w:rPr>
            </w:pPr>
            <w:r>
              <w:rPr>
                <w:rFonts w:cs="Liberation Serif" w:ascii="Liberation Serif" w:hAnsi="Liberation Serif"/>
              </w:rPr>
              <w:t>Андре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«город Екатеринбург», государственное автономное нетиповое образовательное учреждение Свердловской области «Дворец молодёжи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методис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ытин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талья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«город Екатеринбург», государственное автономное нетиповое образовательное учреждение Свердловской области «Дворец молодёжи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педагог дополнительного образ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еркович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 Владими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резовский городской округ, государственное казенное общеобразовательное учреждение Свердловской области «Березовская школа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Григорьев Геннадий Геннадьевич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WenQuanYi Micro Hei;Times New Roman" w:cs="Liberation Serif" w:ascii="Liberation Serif" w:hAnsi="Liberation Serif"/>
                <w:kern w:val="2"/>
                <w:lang w:eastAsia="zh-CN" w:bidi="hi-IN"/>
              </w:rPr>
              <w:t>городской округ Верхняя Пышма</w:t>
            </w:r>
            <w:r>
              <w:rPr>
                <w:rFonts w:cs="Liberation Serif" w:ascii="Liberation Serif" w:hAnsi="Liberation Serif"/>
                <w:color w:val="000000"/>
              </w:rPr>
              <w:t xml:space="preserve">, государственное бюджетное общеобразовательное учреждение Свердловской области «Верхнепышминская школа-интернат имени </w:t>
            </w:r>
          </w:p>
          <w:p>
            <w:pPr>
              <w:pStyle w:val="Normal"/>
              <w:rPr>
                <w:rFonts w:ascii="Liberation Serif" w:hAnsi="Liberation Serif" w:eastAsia="WenQuanYi Micro Hei;Times New Roman" w:cs="Liberation Serif"/>
                <w:kern w:val="2"/>
                <w:lang w:eastAsia="zh-CN" w:bidi="hi-IN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циальный педаго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ип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юбовь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еб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WenQuanYi Micro Hei;Times New Roman" w:cs="Liberation Serif" w:ascii="Liberation Serif" w:hAnsi="Liberation Serif"/>
                <w:kern w:val="2"/>
                <w:lang w:eastAsia="zh-CN" w:bidi="hi-IN"/>
              </w:rPr>
              <w:t>городской округ Верхняя Пышма</w:t>
            </w:r>
            <w:r>
              <w:rPr>
                <w:rFonts w:cs="Liberation Serif" w:ascii="Liberation Serif" w:hAnsi="Liberation Serif"/>
                <w:color w:val="000000"/>
              </w:rPr>
              <w:t xml:space="preserve">, государственное бюджетное общеобразовательное учреждение Свердловской области «Верхнепышминская школа-интернат имени </w:t>
            </w:r>
          </w:p>
          <w:p>
            <w:pPr>
              <w:pStyle w:val="Normal"/>
              <w:rPr>
                <w:rFonts w:ascii="Liberation Serif" w:hAnsi="Liberation Serif" w:eastAsia="WenQuanYi Micro Hei;Times New Roman" w:cs="Liberation Serif"/>
                <w:kern w:val="2"/>
                <w:lang w:eastAsia="zh-CN" w:bidi="hi-IN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рай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ина Владими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WenQuanYi Micro Hei;Times New Roman" w:cs="Liberation Serif" w:ascii="Liberation Serif" w:hAnsi="Liberation Serif"/>
                <w:kern w:val="2"/>
                <w:lang w:eastAsia="zh-CN" w:bidi="hi-IN"/>
              </w:rPr>
              <w:t>городской округ Верхняя Пышма</w:t>
            </w:r>
            <w:r>
              <w:rPr>
                <w:rFonts w:cs="Liberation Serif" w:ascii="Liberation Serif" w:hAnsi="Liberation Serif"/>
                <w:color w:val="000000"/>
              </w:rPr>
              <w:t xml:space="preserve">, государственное бюджетное общеобразовательное учреждение Свердловской области «Верхнепышминская школа-интернат имени </w:t>
            </w:r>
          </w:p>
          <w:p>
            <w:pPr>
              <w:pStyle w:val="Normal"/>
              <w:rPr>
                <w:rFonts w:ascii="Liberation Serif" w:hAnsi="Liberation Serif" w:eastAsia="WenQuanYi Micro Hei;Times New Roman" w:cs="Liberation Serif"/>
                <w:kern w:val="2"/>
                <w:lang w:eastAsia="zh-CN" w:bidi="hi-IN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Григорьев Геннадий Геннадьевич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WenQuanYi Micro Hei;Times New Roman" w:cs="Liberation Serif" w:ascii="Liberation Serif" w:hAnsi="Liberation Serif"/>
                <w:kern w:val="2"/>
                <w:lang w:eastAsia="zh-CN" w:bidi="hi-IN"/>
              </w:rPr>
              <w:t>городской округ Верхняя Пышма</w:t>
            </w:r>
            <w:r>
              <w:rPr>
                <w:rFonts w:cs="Liberation Serif" w:ascii="Liberation Serif" w:hAnsi="Liberation Serif"/>
                <w:color w:val="000000"/>
              </w:rPr>
              <w:t xml:space="preserve">, государственное бюджетное общеобразовательное учреждение Свердловской области «Верхнепышминская школа-интернат имени </w:t>
            </w:r>
          </w:p>
          <w:p>
            <w:pPr>
              <w:pStyle w:val="Normal"/>
              <w:rPr>
                <w:rFonts w:ascii="Liberation Serif" w:hAnsi="Liberation Serif" w:eastAsia="WenQuanYi Micro Hei;Times New Roman" w:cs="Liberation Serif"/>
                <w:kern w:val="2"/>
                <w:lang w:eastAsia="zh-CN" w:bidi="hi-IN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айд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таль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еб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Первоуральск, государственное казенное общеобразовательное учреждение Свердловской области «Первоуральская школа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ловь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бовь Никола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 Первоуральск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ое казенное общеобразовательное учреждение Свердловской области «Первоуральская школа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гер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ысертский городской округ, государственное бюджетное общеобразовательное учреждение Свердловской области кадетская школа-интернат «Свердловский кадетский корпус имени капитана 1 ранга М.В. Банных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елно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онид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ысертский городской округ, государственное бюджетное общеобразовательное учреждение Свердловской области кадетская школа-интернат «Свердловский кадетский корпус имени капитана 1 ранга М.В. Банных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мник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лё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т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казённое общеобразовательное учреждение Свердловской области «Екатеринбургская вечерняя школа № 2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рина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андра Валерьевна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солапова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на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ерьевна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утяйкина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ьяна Александровна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това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кто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мзикова Светлана Николаевна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исеева Евгения Ивановна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ченин 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й Александрович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анцырева 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ина Константин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лепикова 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вановна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ьюто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анных 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арья 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вгень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отовилова Ларис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т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казенное общеобразовательное учреждение Свердловской области «Екатеринбургская школа № 5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читель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трушева Светлана Владими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казенное общеобразовательное учреждение Свердловской области «Екатеринбургская школа № 5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Шестакова Натал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казенное общеобразовательное учреждение Свердловской области «Екатеринбургская школа № 5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читель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каченко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раид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е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казенное общеобразовательное учреждение Свердловской области «Екатеринбургская школа № 5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-библиотекар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ябин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ис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казенное общеобразовательное учреждение Свердловской области «Екатеринбургская школа № 5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ломеева Екатерина Викто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казенное общеобразовательное учреждение Свердловской области «Екатеринбургская школа-интернат № 6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ен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и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ван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казенное общеобразовательное учреждение Свердловской области «Екатеринбургская школа-интернат № 6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увал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ена Владими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казенное общеобразовательное учреждение Свердловской области «Екатеринбургская школа-интернат № 6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тимерова Минсылу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ик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казенное общеобразовательное учреждение Свердловской области «Екатеринбургская школа-интернат № 6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ферье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 Владими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казенное общеобразовательное учреждение Свердловской области «Екатеринбургская школа-интернат № 6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тальникова Антонина Геннадь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ое казенное общеобразовательное учреждение Свердловской области «Екатеринбургская школа-интернат № 10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-библиотекар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кишева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ьбина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шит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tabs>
                <w:tab w:val="left" w:pos="708" w:leader="none"/>
                <w:tab w:val="left" w:pos="5385" w:leader="none"/>
              </w:tabs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государственное казенно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общеобразовательное учреждение Свердловской области «Екатеринбургская школа-интернат № 11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м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анд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государственное казенное общеобразовательное учреждение Свердловской области «Екатеринбургская школа-интернат № 11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ванов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то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адимиро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государственное казенное общеобразовательное учреждение Свердловской области «Екатеринбургская школа-интернат № 11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силье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е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адими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сударственное казенное общеобразовательное учреждение Свердловской области «Екатеринбургская школа-интернат № 12,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реализующая адаптированные основные общеобразовательные программ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силье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е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адими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сударственное казенное общеобразовательное учреждение Свердловской области «Екатеринбургская школа-интернат № 12,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п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е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сударственное казенное общеобразовательное учреждение Свердловской области «Екатеринбургская школа-интернат № 12,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п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е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сударственное казенное общеобразовательное учреждение Свердловской области «Екатеринбургская школа-интернат № 12,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иколае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андро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сударственное казенное общеобразовательное учреждение Свердловской области «Екатеринбургская школа-интернат № 12,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узнец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и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анд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сударственное казенное общеобразовательное учреждение Свердловской области «Екатеринбургская школа-интернат № 12,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артеванян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рду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мбарцум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сударственное казенное общеобразовательное учреждение Свердловской области «Екатеринбургская школа-интернат № 12,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льгун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толь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сударственное казенное общеобразовательное учреждение Свердловской области «Екатеринбургская школа-интернат № 12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ис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бовь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анд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сударственное казенное общеобразовательное учреждение Свердловской области «Екатеринбургская школа-интернат № 12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ис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бовь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анд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сударственное казенное общеобразовательное учреждение Свердловской области «Екатеринбургская школа-интернат № 12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раева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ксана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ван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хачева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роника Никола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дченко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Юлия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алерь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тьянцева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атьяна Александ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терс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Юлия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рге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елоус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р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имершина Светла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зу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Юл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дре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упыш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р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ег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стыгова Надежда Геннадь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гибал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ина Владими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общеобразовательное учреждение Свердловской области «Кадетская школа-интернат «Екатеринбургский кадетский корпус войск национальной гвардии Российской Федерации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стокишина Мар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общеобразовательное учреждение Свердловской области «Кадетская школа-интернат «Екатеринбургский кадетский корпус войск национальной гвардии Российской Федерации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ий воспит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олотар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дим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общеобразовательное учреждение Свердловской области «Кадетская школа-интернат «Екатеринбургский кадетский корпус войск национальной гвардии Российской Федерации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ий воспит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амерханова Ксен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т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общеобразовательное учреждение Свердловской области «Кадетская школа-интернат «Екатеринбургский кадетский корпус войск национальной гвардии Российской Федерации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зыкальный руковод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якова</w:t>
            </w:r>
          </w:p>
          <w:p>
            <w:pPr>
              <w:pStyle w:val="Normal"/>
              <w:ind w:left="-38"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ьяна</w:t>
            </w:r>
          </w:p>
          <w:p>
            <w:pPr>
              <w:pStyle w:val="Normal"/>
              <w:ind w:left="-38"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онид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общеобразовательное учреждение Свердловской области «Кадетская школа-интернат «Екатеринбургский кадетский корпус войск национальной гвардии Российской Федерации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амедова</w:t>
            </w:r>
          </w:p>
          <w:p>
            <w:pPr>
              <w:pStyle w:val="Normal"/>
              <w:ind w:left="-38"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льмира</w:t>
            </w:r>
          </w:p>
          <w:p>
            <w:pPr>
              <w:pStyle w:val="Normal"/>
              <w:ind w:left="-38"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хман-кызы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общеобразовательное учреждение Свердловской области «Кадетская школа-интернат «Екатеринбургский кадетский корпус войск национальной гвардии Российской Федерации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зыкальный руковод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ударев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р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е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общеобразовательное учреждение Свердловской области «Кадетская школа-интернат «Екатеринбургский кадетский корпус войск национальной гвардии Российской Федерации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жиганов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лексей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вло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общеобразовательное учреждение Свердловской области «Кадетская школа-интернат «Екатеринбургский кадетский корпус войск национальной гвардии Российской Федерации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теряе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ьяна Владими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общеобразовательное учреждение Свердловской области «Кадетская школа-интернат «Екатеринбургский кадетский корпус войск национальной гвардии Российской Федерации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-организато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алаватуллина Марьям Куддус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общеобразовательное учреждение Свердловской области «Кадетская школа-интернат «Екатеринбургский кадетский корпус войск национальной гвардии Российской Федерации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дн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ина Владими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ое бюджетное общеобразовательное учреждение Свердловской области, реализующее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адаптированные основные общеобразовательные программы «Центр психолого-медико-социального сопровождения «Эхо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читель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ге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катерина Иван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учреждение Свердловской области «Центр психолого-педагогической, медицинской и социальной помощи «Ресурс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-психоло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Цигля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ван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 социальной помощи «Ресурс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-психоло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а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львира Валерь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образовательное учреждение Свердловской области, реализующее адаптированные общеобразовательные программы «Центр психолого-медико-социального сопровождения «Речевой центр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 дополнительного образ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тепа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толье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образовательное учреждение Свердловской области, реализующее адаптированные общеобразовательные программы «Центр психолого-медико-социального сопровождения «Речевой центр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Шустр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фаил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образовательное учреждение Свердловской области, реализующее адаптированные общеобразовательные программы «Центр психолого-медико-социального сопровождения «Речевой центр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учал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лия Валентин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 государственное бюджетное образовательное учреждение Свердловской области, реализующее адаптированные общеобразовательные программы «Центр психолого-медико-социального сопровождения «Речевой центр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-психоло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color w:val="000000"/>
                <w:sz w:val="24"/>
                <w:szCs w:val="24"/>
              </w:rPr>
              <w:t xml:space="preserve">Кислякова </w:t>
            </w:r>
          </w:p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color w:val="000000"/>
                <w:sz w:val="24"/>
                <w:szCs w:val="24"/>
              </w:rPr>
              <w:t>Нина Александ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государственное казенное общеобразовательное учреждение Свердловской области «Специальное учебно-воспитательное учреждение закрытого типа для обучающихс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девиантным (общественно-опасным) поведение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color w:val="000000"/>
                <w:sz w:val="24"/>
                <w:szCs w:val="24"/>
              </w:rPr>
              <w:t xml:space="preserve">Неганов </w:t>
            </w:r>
          </w:p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color w:val="000000"/>
                <w:sz w:val="24"/>
                <w:szCs w:val="24"/>
              </w:rPr>
              <w:t>Илья Владимиро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государственное казенное общеобразовательное учреждение Свердловской области «Специальное учебно-воспитательное учреждение закрытого типа для обучающихс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девиантным (общественно-опасным) поведение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color w:val="000000"/>
                <w:sz w:val="24"/>
                <w:szCs w:val="24"/>
              </w:rPr>
              <w:t xml:space="preserve">Касьянова </w:t>
            </w:r>
          </w:p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color w:val="000000"/>
                <w:sz w:val="24"/>
                <w:szCs w:val="24"/>
              </w:rPr>
              <w:t>Инесса Виктор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государственное казенное общеобразовательное учреждение Свердловской области «Специальное учебно-воспитательное учреждение закрытого типа для обучающихс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девиантным (общественно-опасным) поведение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-библиотекар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color w:val="000000"/>
                <w:sz w:val="24"/>
                <w:szCs w:val="24"/>
              </w:rPr>
              <w:t xml:space="preserve">Мингалимова Ирина </w:t>
            </w:r>
          </w:p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color w:val="000000"/>
                <w:sz w:val="24"/>
                <w:szCs w:val="24"/>
              </w:rPr>
              <w:t>Леонидов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государственное казенное общеобразовательное учреждение Свердловской области «Специальное учебно-воспитательное учреждение закрытого типа для обучающихс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девиантным (общественно-опасным) поведение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циальный педаго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color w:val="000000"/>
                <w:sz w:val="24"/>
                <w:szCs w:val="24"/>
              </w:rPr>
              <w:t xml:space="preserve">Ушаков </w:t>
            </w:r>
          </w:p>
          <w:p>
            <w:pPr>
              <w:pStyle w:val="Heading2"/>
              <w:spacing w:before="0" w:after="0"/>
              <w:rPr>
                <w:rFonts w:ascii="Liberation Serif" w:hAnsi="Liberation Serif" w:cs="Liberation Serif"/>
                <w:b w:val="false"/>
                <w:b w:val="false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 w:val="false"/>
                <w:color w:val="000000"/>
                <w:sz w:val="24"/>
                <w:szCs w:val="24"/>
              </w:rPr>
              <w:t>Дмитрий Николаеви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государственное казенное общеобразовательное учреждение Свердловской области «Специальное учебно-воспитательное учреждение закрытого типа для обучающихс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девиантным (общественно-опасным) поведение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</w:tbl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br w:type="page"/>
      </w:r>
      <w:r>
        <w:rPr>
          <w:rFonts w:cs="Liberation Serif" w:ascii="Liberation Serif" w:hAnsi="Liberation Serif"/>
        </w:rPr>
        <w:t>Приложение № 3</w:t>
        <w:br/>
        <w:t xml:space="preserve">к решениям </w:t>
      </w:r>
      <w:r>
        <w:rPr>
          <w:rFonts w:cs="Liberation Serif" w:ascii="Liberation Serif" w:hAnsi="Liberation Serif"/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3 апреля 2019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едагогические работники муниципальных и государственных организаций, осуществляющих образовательную деятельность, в отношении которых функции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и полномочия учредителя осуществляют исполнительные органы государственной власти Свердловской области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</w:rPr>
        <w:t>в пределах предоставленных им полномочий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73"/>
        <w:gridCol w:w="3423"/>
        <w:gridCol w:w="1967"/>
        <w:gridCol w:w="1020"/>
      </w:tblGrid>
      <w:tr>
        <w:trPr>
          <w:trHeight w:val="2229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ковый номер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О аттестуемог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работ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жность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валификационная категория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4"/>
          <w:szCs w:val="4"/>
        </w:rPr>
      </w:pPr>
      <w:r>
        <w:rPr>
          <w:rFonts w:cs="Liberation Serif" w:ascii="Liberation Serif" w:hAnsi="Liberation Serif"/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495"/>
        <w:gridCol w:w="3424"/>
        <w:gridCol w:w="2013"/>
        <w:gridCol w:w="1041"/>
      </w:tblGrid>
      <w:tr>
        <w:trPr>
          <w:tblHeader w:val="true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огда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юдмил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вген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муниципальное образование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«город Екатеринбур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упк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муниципальное образование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«город Екатеринбург»,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-психоло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к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муниципальное образование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«город Екатеринбург»,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тоди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урц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дежд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кола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городской округ Ревда, государственное бюджетное профессиональное образовательное учреждение «Свердловский областной медицинский колледж», Ревдинский центр медицинского образ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езе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катерина Владими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Ревда, государственное бюджетное профессиональное образовательное учреждение «Свердловский областной медицинский колледж», Ревдинский центр медицинского образ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абуро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ихаил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вл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Ревда, государственное бюджетное профессиональное образовательное учреждение «Свердловский областной медицинский колледж», Ревдинский центр медицинского образ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катер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Ревда, государственное бюджетное профессиональное образовательное учреждение «Свердловский областной медицинский колледж», Ревдинский центр медицинского образ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зыр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дежда 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Ревда, государственное бюджетное профессиональное образовательное учреждение «Свердловский областной медицинский колледж», Ревдинский центр медицинского образ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ропол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ья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рбитский центр медицинского образования Нижнетагильского филиала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льце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тла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вл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аменск-Ураль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епецка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дмил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сил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Каменск-Ураль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тар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е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тол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аменск-Ураль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тон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сен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кола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аменск-Ураль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оса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р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кто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аменск-Ураль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сел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катер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алериевна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аменск-Ураль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ньши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р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кто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расноуфим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Федосее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ме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расноуфим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асиль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р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адими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расноуфим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рох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арвар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др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расноуфим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валыб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дмил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ихайл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расноуфим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валыб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дмил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ихайл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расноуфим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ь физического воспит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рю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ер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Нижнетагиль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Жумангужино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нислав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фармацевтиче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т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лё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фармацевтиче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узнец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таль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кола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фармацевтиче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ыряно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в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е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й округ «Город Лесной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hd w:fill="FFFFFF" w:val="clear"/>
              </w:rPr>
              <w:t>муниципальное бюджетное учреждение дополнительного образования «Детско-юношеская спортивная школ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бакул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ал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адими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государственное казенное общеобразовательное учреждение Свердловской области «Школа-интернат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, реализующая адаптированные основные общеобразовательные программ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хматти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ихайл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государственное казенное общеобразовательное учреждение Свердловской области «Школа-интернат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, реализующая адаптированные основные общеобразовательные программ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Цвет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ер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ис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государственное казенное общеобразовательное учреждение Свердловской области «Школа-интернат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, реализующая адаптированные основные общеобразовательные программ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ссадникова Валент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сил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государственное казенное общеобразовательное учреждение Свердловской области «Школа-интернат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, реализующая адаптированные основные общеобразовательные программ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аберлин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лушаш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тан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 образова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город Екатеринбург», государственное казенное общеобразовательное учреждение Свердловской области «Школа-интернат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, реализующая адаптированные основные общеобразовательные программ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-логопе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ри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ирил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вгень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Динамо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усто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андр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Динамо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ядюн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ит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Динамо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структор-методи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номаре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р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адими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Динамо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структор-методи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айзер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р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нсу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«город Екатеринбург», муниципальное бюджетное образовательное учреждение дополнительного образования детско-юношеская спортивная школа «Юность» со структурными подразделениями (специализированными отделениями) олимпийского резер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  <w:r>
        <w:br w:type="page"/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rPr>
          <w:rFonts w:cs="Liberation Serif" w:ascii="Liberation Serif" w:hAnsi="Liberation Serif"/>
        </w:rPr>
        <w:t>Приложение № 4</w:t>
        <w:br/>
        <w:t xml:space="preserve">к решениям </w:t>
      </w:r>
      <w:r>
        <w:rPr>
          <w:rFonts w:cs="Liberation Serif" w:ascii="Liberation Serif" w:hAnsi="Liberation Serif"/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3 апреля 2019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едагогические работники частных организаций, осуществляющих образовательную деятельность, расположенных на территории Свердловской области 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61"/>
        <w:gridCol w:w="3432"/>
        <w:gridCol w:w="1923"/>
        <w:gridCol w:w="1054"/>
      </w:tblGrid>
      <w:tr>
        <w:trPr>
          <w:trHeight w:val="2229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ковый номе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О аттестуемого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работ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жность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валификационная категория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4"/>
          <w:szCs w:val="4"/>
        </w:rPr>
      </w:pPr>
      <w:r>
        <w:rPr>
          <w:rFonts w:cs="Liberation Serif" w:ascii="Liberation Serif" w:hAnsi="Liberation Serif"/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01"/>
        <w:gridCol w:w="3432"/>
        <w:gridCol w:w="1967"/>
        <w:gridCol w:w="1072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Юд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юбовь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еорги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 Нижний Таги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астное общеобразовательное учреждение «Школа-интернат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0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уе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ле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«город Екатеринбург»,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астное дошкольное образовательное учреждение</w:t>
            </w:r>
          </w:p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>
                <w:rFonts w:cs="Liberation Serif" w:ascii="Liberation Serif" w:hAnsi="Liberation Serif"/>
              </w:rPr>
              <w:t>«Детский сад № 123 открытого акционерного общества «Российские железные дороги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арх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атья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«город Екатеринбург»,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астное дошкольное образовательное учреждение</w:t>
            </w:r>
          </w:p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>
                <w:rFonts w:cs="Liberation Serif" w:ascii="Liberation Serif" w:hAnsi="Liberation Serif"/>
              </w:rPr>
              <w:t>«Детский сад № 123 открытого акционерного общества «Российские железные дороги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уркин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ьян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«город Екатеринбург»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частное дошкольное образовательное учреждение «Детский сад № 124 открытого акционерного общества «Российские железные дороги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убарь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льинич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«город Екатеринбург»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частное дошкольное образовательное учреждение «Детский сад № 124 открытого акционерного общества «Российские железные дороги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Шаих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«город Екатеринбург»,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астное дошкольное образовательное учреждение</w:t>
            </w:r>
          </w:p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>
                <w:rFonts w:cs="Liberation Serif" w:ascii="Liberation Serif" w:hAnsi="Liberation Serif"/>
              </w:rPr>
              <w:t>«Детский сад № 126 открытого акционерного общества «Российские железные дороги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лочк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андра Ром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 «город Екатеринбург»,</w:t>
            </w:r>
          </w:p>
          <w:p>
            <w:pPr>
              <w:pStyle w:val="Normal"/>
              <w:keepNext w:val="true"/>
              <w:suppressLineNumbers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астное дошкольное образовательное учреждение</w:t>
            </w:r>
          </w:p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>
                <w:rFonts w:cs="Liberation Serif" w:ascii="Liberation Serif" w:hAnsi="Liberation Serif"/>
              </w:rPr>
              <w:t>«Детский сад № 126 открытого акционерного общества «Российские железные дороги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структор по физической культур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овичук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ихай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астное дошкольное образовательное учреждение «Детский сад № 133 открытого акционерного общества «Российские железные дороги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ий воспитател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гир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тла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Liberation Serif" w:hAnsi="Liberation Serif" w:cs="Liberation Serif"/>
                <w:caps/>
              </w:rPr>
            </w:pPr>
            <w:r>
              <w:rPr>
                <w:rFonts w:cs="Liberation Serif" w:ascii="Liberation Serif" w:hAnsi="Liberation Serif"/>
              </w:rPr>
              <w:t>Михай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частное общеобразовательное учреждение «Школа-интернат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3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ислы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талья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частное общеобразовательное учреждение «Школа-интернат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3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ганска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алиса Абдулхаб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частное общеобразовательное учреждение «Школа-интернат </w:t>
            </w:r>
          </w:p>
          <w:p>
            <w:pPr>
              <w:pStyle w:val="Style24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3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ндар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тла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Liberation Serif" w:hAnsi="Liberation Serif" w:cs="Liberation Serif"/>
                <w:caps/>
              </w:rPr>
            </w:pPr>
            <w:r>
              <w:rPr>
                <w:rFonts w:cs="Liberation Serif" w:ascii="Liberation Serif" w:hAnsi="Liberation Serif"/>
              </w:rPr>
              <w:t>Вале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частное общеобразовательное учреждение «Школа-интернат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3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стин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астас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частное общеобразовательное учреждение «Школа-интернат 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3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бдулл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ульф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инат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образова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город Екатеринбург»,</w:t>
            </w:r>
          </w:p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частное общеобразовательное учреждение «Школа-интернат </w:t>
            </w:r>
          </w:p>
          <w:p>
            <w:pPr>
              <w:pStyle w:val="Style24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3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 xml:space="preserve">Рагозин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 xml:space="preserve">Мария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Liberation Serif" w:hAnsi="Liberation Serif" w:cs="Liberation Serif"/>
                <w:caps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муниципальное образование «город Екатеринбург», структурное подразделение филиала </w:t>
            </w:r>
            <w:r>
              <w:rPr/>
              <w:t>общества с ограниченной ответственностью</w:t>
            </w:r>
            <w:r>
              <w:rPr>
                <w:szCs w:val="28"/>
              </w:rPr>
              <w:t xml:space="preserve"> «Газпром трансгаз Екатеринбург» </w:t>
            </w:r>
            <w:r>
              <w:rPr>
                <w:rFonts w:cs="Liberation Serif" w:ascii="Liberation Serif" w:hAnsi="Liberation Serif"/>
                <w:szCs w:val="28"/>
              </w:rPr>
              <w:t xml:space="preserve">Управления эксплуатации зданий и сооружений </w:t>
            </w:r>
            <w:r>
              <w:rPr>
                <w:rFonts w:cs="Liberation Serif" w:ascii="Liberation Serif" w:hAnsi="Liberation Serif"/>
                <w:szCs w:val="20"/>
              </w:rPr>
              <w:t>Детский сад № 50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воспитател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 xml:space="preserve">Глазкова </w:t>
            </w:r>
          </w:p>
          <w:p>
            <w:pPr>
              <w:pStyle w:val="Normal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 xml:space="preserve">Оксана </w:t>
            </w:r>
          </w:p>
          <w:p>
            <w:pPr>
              <w:pStyle w:val="Normal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муниципальное образование «город Екатеринбург», структурное подразделение филиала </w:t>
            </w:r>
            <w:r>
              <w:rPr/>
              <w:t xml:space="preserve">общест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/>
              <w:t>с ограниченной ответственностью</w:t>
            </w:r>
            <w:r>
              <w:rPr>
                <w:szCs w:val="28"/>
              </w:rPr>
              <w:t xml:space="preserve"> «Газпром трансгаз Екатеринбург» </w:t>
            </w:r>
            <w:r>
              <w:rPr>
                <w:rFonts w:cs="Liberation Serif" w:ascii="Liberation Serif" w:hAnsi="Liberation Serif"/>
                <w:szCs w:val="28"/>
              </w:rPr>
              <w:t xml:space="preserve">Управления эксплуатации зданий и сооружений </w:t>
            </w:r>
            <w:r>
              <w:rPr>
                <w:rFonts w:cs="Liberation Serif" w:ascii="Liberation Serif" w:hAnsi="Liberation Serif"/>
                <w:szCs w:val="20"/>
              </w:rPr>
              <w:t>Детский сад № 50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воспитател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 xml:space="preserve">Гайдт </w:t>
            </w:r>
          </w:p>
          <w:p>
            <w:pPr>
              <w:pStyle w:val="Normal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 xml:space="preserve">Ольга </w:t>
            </w:r>
          </w:p>
          <w:p>
            <w:pPr>
              <w:pStyle w:val="Normal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Пав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муниципальное образование «город Екатеринбург», структурное подразделение филиала </w:t>
            </w:r>
            <w:r>
              <w:rPr/>
              <w:t xml:space="preserve">общест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/>
              <w:t>с ограниченной ответственностью</w:t>
            </w:r>
            <w:r>
              <w:rPr>
                <w:szCs w:val="28"/>
              </w:rPr>
              <w:t xml:space="preserve"> «Газпром трансгаз Екатеринбург» </w:t>
            </w:r>
            <w:r>
              <w:rPr>
                <w:rFonts w:cs="Liberation Serif" w:ascii="Liberation Serif" w:hAnsi="Liberation Serif"/>
                <w:szCs w:val="28"/>
              </w:rPr>
              <w:t xml:space="preserve">Управления эксплуатации зданий и сооружений </w:t>
            </w:r>
            <w:r>
              <w:rPr>
                <w:rFonts w:cs="Liberation Serif" w:ascii="Liberation Serif" w:hAnsi="Liberation Serif"/>
                <w:szCs w:val="20"/>
              </w:rPr>
              <w:t>Детский сад № 50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воспитател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 xml:space="preserve">Селиванова </w:t>
            </w:r>
          </w:p>
          <w:p>
            <w:pPr>
              <w:pStyle w:val="Normal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 xml:space="preserve">Наталия </w:t>
            </w:r>
          </w:p>
          <w:p>
            <w:pPr>
              <w:pStyle w:val="Normal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муниципальное образование «город Екатеринбург», структурное подразделение филиала </w:t>
            </w:r>
            <w:r>
              <w:rPr/>
              <w:t xml:space="preserve">общест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/>
              <w:t>с ограниченной ответственностью</w:t>
            </w:r>
            <w:r>
              <w:rPr>
                <w:szCs w:val="28"/>
              </w:rPr>
              <w:t xml:space="preserve"> «Газпром трансгаз Екатеринбург» </w:t>
            </w:r>
            <w:r>
              <w:rPr>
                <w:rFonts w:cs="Liberation Serif" w:ascii="Liberation Serif" w:hAnsi="Liberation Serif"/>
                <w:szCs w:val="28"/>
              </w:rPr>
              <w:t xml:space="preserve">Управления эксплуатации зданий и сооружений </w:t>
            </w:r>
            <w:r>
              <w:rPr>
                <w:rFonts w:cs="Liberation Serif" w:ascii="Liberation Serif" w:hAnsi="Liberation Serif"/>
                <w:szCs w:val="20"/>
              </w:rPr>
              <w:t>Детский сад № 50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воспитател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а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5"/>
      <w:headerReference w:type="first" r:id="rId46"/>
      <w:type w:val="nextPage"/>
      <w:pgSz w:w="11906" w:h="16838"/>
      <w:pgMar w:left="1418" w:right="567" w:gutter="0" w:header="567" w:top="62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choolBookC">
    <w:altName w:val="Courier New"/>
    <w:charset w:val="0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6">
    <w:name w:val="Не вступил в силу"/>
    <w:qFormat/>
    <w:rPr>
      <w:color w:val="008080"/>
      <w:sz w:val="22"/>
      <w:szCs w:val="22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27">
    <w:name w:val="style27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Style19">
    <w:name w:val="Основной текст Знак"/>
    <w:qFormat/>
    <w:rPr>
      <w:sz w:val="28"/>
    </w:rPr>
  </w:style>
  <w:style w:type="character" w:styleId="Style20">
    <w:name w:val="Название Знак"/>
    <w:qFormat/>
    <w:rPr>
      <w:rFonts w:eastAsia="Calibri"/>
      <w:b/>
      <w:bCs/>
      <w:sz w:val="24"/>
      <w:szCs w:val="24"/>
    </w:rPr>
  </w:style>
  <w:style w:type="character" w:styleId="Style21">
    <w:name w:val="Текстик_без"/>
    <w:qFormat/>
    <w:rPr>
      <w:rFonts w:ascii="Times New Roman" w:hAnsi="Times New Roman" w:cs="Times New Roman"/>
      <w:b/>
      <w:bCs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Tahoma"/>
      <w:kern w:val="2"/>
      <w:lang w:val="de-DE" w:eastAsia="ja-JP" w:bidi="fa-IR"/>
    </w:rPr>
  </w:style>
  <w:style w:type="paragraph" w:styleId="13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center"/>
    </w:pPr>
    <w:rPr/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15">
    <w:name w:val="Без интервала1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otocolStyle">
    <w:name w:val="protocolStyle"/>
    <w:qFormat/>
    <w:pPr>
      <w:widowControl w:val="false"/>
      <w:bidi w:val="0"/>
      <w:jc w:val="center"/>
    </w:pPr>
    <w:rPr>
      <w:rFonts w:ascii="Times New Roman" w:hAnsi="Times New Roman" w:eastAsia="DejaVu Sans" w:cs="DejaVu Sans"/>
      <w:color w:val="auto"/>
      <w:sz w:val="18"/>
      <w:szCs w:val="24"/>
      <w:lang w:val="ru-RU" w:eastAsia="zh-CN" w:bidi="hi-I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jc w:val="center"/>
    </w:pPr>
    <w:rPr>
      <w:rFonts w:cs="Calibri"/>
    </w:rPr>
  </w:style>
  <w:style w:type="paragraph" w:styleId="Style29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PrikazDOU">
    <w:name w:val="Prikaz_DOU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20"/>
      <w:szCs w:val="20"/>
    </w:rPr>
  </w:style>
  <w:style w:type="paragraph" w:styleId="Acxspmiddlemailrucssattributepostfix">
    <w:name w:val="acxspmiddle_mailru_css_attribute_postfix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center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16">
    <w:name w:val="Абзац списка16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is.irro.ru/fx/extguic/ru.naumen.extguic.ui.published_jsp?uuid=coreboo2k0fig0000k5o0n4olgraj29s" TargetMode="External"/><Relationship Id="rId3" Type="http://schemas.openxmlformats.org/officeDocument/2006/relationships/hyperlink" Target="http://kais.irro.ru/fx/extguic/ru.naumen.extguic.ui.published_jsp?uuid=coreboo2k0fig0000k5o0n4olgraj29s" TargetMode="External"/><Relationship Id="rId4" Type="http://schemas.openxmlformats.org/officeDocument/2006/relationships/hyperlink" Target="http://kais.irro.ru/fx/extguic/ru.naumen.extguic.ui.published_jsp?uuid=eduinso2k0g0o0000jkor34mjo951g08" TargetMode="External"/><Relationship Id="rId5" Type="http://schemas.openxmlformats.org/officeDocument/2006/relationships/hyperlink" Target="http://kais.irro.ru/fx/extguic/ru.naumen.extguic.ui.published_jsp?uuid=coreboo2k0fig0000k73mqjvrt2d7e78" TargetMode="External"/><Relationship Id="rId6" Type="http://schemas.openxmlformats.org/officeDocument/2006/relationships/hyperlink" Target="http://kais.irro.ru/fx/extguic/ru.naumen.extguic.ui.published_jsp?uuid=coreboo2k0fig0000k73mqjvrt2d7e78" TargetMode="External"/><Relationship Id="rId7" Type="http://schemas.openxmlformats.org/officeDocument/2006/relationships/hyperlink" Target="http://kais.irro.ru/fx/extguic/ru.naumen.extguic.ui.published_jsp?uuid=eduinso2k0g0o0000jkor34mjo951g08" TargetMode="External"/><Relationship Id="rId8" Type="http://schemas.openxmlformats.org/officeDocument/2006/relationships/hyperlink" Target="http://kais.irro.ru/fx/extguic/ru.naumen.extguic.ui.published_jsp?uuid=coreboo2k0fig0000kao4if73apiga10" TargetMode="External"/><Relationship Id="rId9" Type="http://schemas.openxmlformats.org/officeDocument/2006/relationships/hyperlink" Target="http://kais.irro.ru/fx/extguic/ru.naumen.extguic.ui.published_jsp?uuid=coreboo2k0fig0000kao4if73apiga10" TargetMode="External"/><Relationship Id="rId10" Type="http://schemas.openxmlformats.org/officeDocument/2006/relationships/hyperlink" Target="http://kais.irro.ru/fx/extguic/ru.naumen.extguic.ui.published_jsp?uuid=coreboo2k0fig0000kao4if73apiga10" TargetMode="External"/><Relationship Id="rId11" Type="http://schemas.openxmlformats.org/officeDocument/2006/relationships/hyperlink" Target="http://kais.irro.ru/fx/extguic/ru.naumen.extguic.ui.published_jsp?uuid=eduinso2k0g0o0000jkor34g966ib5kc" TargetMode="External"/><Relationship Id="rId12" Type="http://schemas.openxmlformats.org/officeDocument/2006/relationships/hyperlink" Target="http://kais.irro.ru/fx/extguic/ru.naumen.extguic.ui.published_jsp?uuid=coreboo2k0fig0000lsit9a2vsponk3k" TargetMode="External"/><Relationship Id="rId13" Type="http://schemas.openxmlformats.org/officeDocument/2006/relationships/hyperlink" Target="http://kais.irro.ru/fx/extguic/ru.naumen.extguic.ui.published_jsp?uuid=eduinso2k0g0o0000jkor34g966ib5kc" TargetMode="External"/><Relationship Id="rId14" Type="http://schemas.openxmlformats.org/officeDocument/2006/relationships/hyperlink" Target="http://kais.irro.ru/fx/extguic/ru.naumen.extguic.ui.published_jsp?uuid=coreboo2k0fig0000k67i9h02t4j18b4" TargetMode="External"/><Relationship Id="rId15" Type="http://schemas.openxmlformats.org/officeDocument/2006/relationships/hyperlink" Target="http://kais.irro.ru/fx/extguic/ru.naumen.extguic.ui.published_jsp?uuid=coreboo2k0fig0000k67i9h02t4j18b4" TargetMode="External"/><Relationship Id="rId16" Type="http://schemas.openxmlformats.org/officeDocument/2006/relationships/hyperlink" Target="http://kais.irro.ru/fx/extguic/ru.naumen.extguic.ui.published_jsp?uuid=coreboo2k0fig0000m17548csn5n56ec" TargetMode="External"/><Relationship Id="rId17" Type="http://schemas.openxmlformats.org/officeDocument/2006/relationships/hyperlink" Target="http://kais.irro.ru/fx/extguic/ru.naumen.extguic.ui.published_jsp?uuid=coreboo2k0fig0000m17548csn5n56ec" TargetMode="External"/><Relationship Id="rId18" Type="http://schemas.openxmlformats.org/officeDocument/2006/relationships/hyperlink" Target="http://kais.irro.ru/fx/extguic/ru.naumen.extguic.ui.published_jsp?uuid=eduinso2k0fig0000k40k43hdcfd48k4" TargetMode="External"/><Relationship Id="rId19" Type="http://schemas.openxmlformats.org/officeDocument/2006/relationships/hyperlink" Target="http://kais.irro.ru/fx/extguic/ru.naumen.extguic.ui.published_jsp?uuid=coreboo2k0fig0000k7o7179ar4ivcp8" TargetMode="External"/><Relationship Id="rId20" Type="http://schemas.openxmlformats.org/officeDocument/2006/relationships/hyperlink" Target="http://kais.irro.ru/fx/extguic/ru.naumen.extguic.ui.published_jsp?uuid=coreboo2k0fig0000k7o7179ar4ivcp8" TargetMode="External"/><Relationship Id="rId21" Type="http://schemas.openxmlformats.org/officeDocument/2006/relationships/hyperlink" Target="http://kais.irro.ru/fx/extguic/ru.naumen.extguic.ui.published_jsp?uuid=eduinso2k0fig0000k40k43hdcfd48k4" TargetMode="External"/><Relationship Id="rId22" Type="http://schemas.openxmlformats.org/officeDocument/2006/relationships/hyperlink" Target="http://kais.irro.ru/fx/extguic/ru.naumen.extguic.ui.published_jsp?uuid=coreboo2k0fig0000kaoi7c8r4juae9g" TargetMode="External"/><Relationship Id="rId23" Type="http://schemas.openxmlformats.org/officeDocument/2006/relationships/hyperlink" Target="http://kais.irro.ru/fx/extguic/ru.naumen.extguic.ui.published_jsp?uuid=coreboo2k0fig0000kaoi7c8r4juae9g" TargetMode="External"/><Relationship Id="rId24" Type="http://schemas.openxmlformats.org/officeDocument/2006/relationships/hyperlink" Target="http://kais.irro.ru/fx/extguic/ru.naumen.extguic.ui.published_jsp?uuid=coreboo2k0fig0000kaoi7c8r4juae9g" TargetMode="External"/><Relationship Id="rId25" Type="http://schemas.openxmlformats.org/officeDocument/2006/relationships/hyperlink" Target="http://kais.irro.ru/fx/extguic/ru.naumen.extguic.ui.published_jsp?uuid=eduinso2k0g0o0000jkor38tua0drtoc" TargetMode="External"/><Relationship Id="rId26" Type="http://schemas.openxmlformats.org/officeDocument/2006/relationships/hyperlink" Target="http://kais.irro.ru/fx/extguic/ru.naumen.extguic.ui.published_jsp?uuid=coreboo2k0fig0000kj8v39b7dpls3sc" TargetMode="External"/><Relationship Id="rId27" Type="http://schemas.openxmlformats.org/officeDocument/2006/relationships/hyperlink" Target="http://kais.irro.ru/fx/extguic/ru.naumen.extguic.ui.published_jsp?uuid=coreboo2k0fig0000kj8v39b7dpls3sc" TargetMode="External"/><Relationship Id="rId28" Type="http://schemas.openxmlformats.org/officeDocument/2006/relationships/hyperlink" Target="http://kais.irro.ru/fx/extguic/ru.naumen.extguic.ui.published_jsp?uuid=eduinso2k0g0o0000jkor38tpgedk3ic" TargetMode="External"/><Relationship Id="rId29" Type="http://schemas.openxmlformats.org/officeDocument/2006/relationships/hyperlink" Target="http://kais.irro.ru/fx/extguic/ru.naumen.extguic.ui.published_jsp?uuid=coreboo2k0fig0000jqprahkn1pslaos" TargetMode="External"/><Relationship Id="rId30" Type="http://schemas.openxmlformats.org/officeDocument/2006/relationships/hyperlink" Target="http://kais.irro.ru/fx/extguic/ru.naumen.extguic.ui.published_jsp?uuid=coreboo2k0fig0000jqprahkn1pslaos" TargetMode="External"/><Relationship Id="rId31" Type="http://schemas.openxmlformats.org/officeDocument/2006/relationships/hyperlink" Target="http://kais.irro.ru/fx/extguic/ru.naumen.extguic.ui.published_jsp?uuid=eduinso2k0g0o0000jkor3534hcab4m0" TargetMode="External"/><Relationship Id="rId32" Type="http://schemas.openxmlformats.org/officeDocument/2006/relationships/hyperlink" Target="http://kais.irro.ru/fx/extguic/ru.naumen.extguic.ui.published_jsp?uuid=coreboo2k0fig0000kd1ae2afvit2nns" TargetMode="External"/><Relationship Id="rId33" Type="http://schemas.openxmlformats.org/officeDocument/2006/relationships/hyperlink" Target="http://kais.irro.ru/fx/extguic/ru.naumen.extguic.ui.published_jsp?uuid=coreboo2k0fig0000kd1ae2afvit2nns" TargetMode="External"/><Relationship Id="rId34" Type="http://schemas.openxmlformats.org/officeDocument/2006/relationships/hyperlink" Target="http://kais.irro.ru/fx/extguic/ru.naumen.extguic.ui.published_jsp?uuid=eduinso2k0g0o0000jkor38shbqo3s8o" TargetMode="External"/><Relationship Id="rId35" Type="http://schemas.openxmlformats.org/officeDocument/2006/relationships/hyperlink" Target="http://kais.irro.ru/fx/extguic/ru.naumen.extguic.ui.published_jsp?uuid=coreboo2k0fig0000k95bbkth35l9e24" TargetMode="External"/><Relationship Id="rId36" Type="http://schemas.openxmlformats.org/officeDocument/2006/relationships/hyperlink" Target="http://kais.irro.ru/fx/extguic/ru.naumen.extguic.ui.published_jsp?uuid=coreboo2k0fig0000k95bbkth35l9e24" TargetMode="External"/><Relationship Id="rId37" Type="http://schemas.openxmlformats.org/officeDocument/2006/relationships/hyperlink" Target="http://kais.irro.ru/fx/extguic/ru.naumen.extguic.ui.published_jsp?uuid=eduinso2k0g0o0000jkor38shbqo3s8o" TargetMode="External"/><Relationship Id="rId38" Type="http://schemas.openxmlformats.org/officeDocument/2006/relationships/hyperlink" Target="http://kais.irro.ru/fx/extguic/ru.naumen.extguic.ui.published_jsp?uuid=coreboo2k0fig0000kd1av8m3a0un3bg" TargetMode="External"/><Relationship Id="rId39" Type="http://schemas.openxmlformats.org/officeDocument/2006/relationships/hyperlink" Target="http://kais.irro.ru/fx/extguic/ru.naumen.extguic.ui.published_jsp?uuid=coreboo2k0fig0000kd1av8m3a0un3bg" TargetMode="External"/><Relationship Id="rId40" Type="http://schemas.openxmlformats.org/officeDocument/2006/relationships/hyperlink" Target="http://kais.irro.ru/fx/extguic/ru.naumen.extguic.ui.published_jsp?uuid=eduinso2k0g0o0000jkor38shbqo3s8o" TargetMode="External"/><Relationship Id="rId41" Type="http://schemas.openxmlformats.org/officeDocument/2006/relationships/hyperlink" Target="http://kais.irro.ru/fx/extguic/ru.naumen.extguic.ui.published_jsp?uuid=coreboo2k0fig0000jor15ukdu7roha8" TargetMode="External"/><Relationship Id="rId42" Type="http://schemas.openxmlformats.org/officeDocument/2006/relationships/hyperlink" Target="http://kais.irro.ru/fx/extguic/ru.naumen.extguic.ui.published_jsp?uuid=coreboo2k0fig0000jor15ukdu7roha8" TargetMode="External"/><Relationship Id="rId43" Type="http://schemas.openxmlformats.org/officeDocument/2006/relationships/hyperlink" Target="http://kais.irro.ru/fx/extguic/ru.naumen.extguic.ui.published_jsp?uuid=coreboo2k0fig0000lg6k9hu4ta723s8" TargetMode="External"/><Relationship Id="rId44" Type="http://schemas.openxmlformats.org/officeDocument/2006/relationships/hyperlink" Target="http://kais.irro.ru/fx/extguic/ru.naumen.extguic.ui.published_jsp?uuid=coreboo2k0fig0000lg6k9hu4ta723s8" TargetMode="External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6:48:00Z</dcterms:created>
  <dc:creator>user</dc:creator>
  <dc:description/>
  <cp:keywords/>
  <dc:language>en-US</dc:language>
  <cp:lastModifiedBy>Сёмышева Мария Викторовна</cp:lastModifiedBy>
  <cp:lastPrinted>2019-04-02T09:05:00Z</cp:lastPrinted>
  <dcterms:modified xsi:type="dcterms:W3CDTF">2019-05-07T05:23:00Z</dcterms:modified>
  <cp:revision>190</cp:revision>
  <dc:subject/>
  <dc:title> </dc:title>
</cp:coreProperties>
</file>